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92768183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00973787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67551695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397610995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458547623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