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012678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952764850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336116510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505015738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