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72836203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13482044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28134025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1982710475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760773155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