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47695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863874496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2145823253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312937364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