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927144535"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963893574"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1245189686"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640247547"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267951344"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213700189"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