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-20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87.6pt;margin-top:6.7pt;width:280.75pt;height:79.15pt;mso-wrap-style:none;v-text-anchor:middle" type="_x0000_t136">
            <v:path textpathok="t"/>
            <v:textpath on="t" fitshape="t" string="Lbfuyjcrjg" style="font-family:&quot;Cyrillic-Normal&quot;;font-size:40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>
          <w:rFonts w:cs="Cyrillic-Normal" w:ascii="Cyrillic-Normal" w:hAnsi="Cyrillic-Normal"/>
          <w:spacing w:val="20"/>
          <w:sz w:val="28"/>
        </w:rPr>
        <w:t>dthcbz</w:t>
      </w:r>
      <w:r>
        <w:rPr>
          <w:rFonts w:cs="Cyrillic-Normal" w:ascii="Cyrillic-Normal" w:hAnsi="Cyrillic-Normal"/>
          <w:sz w:val="28"/>
        </w:rPr>
        <w:t xml:space="preserve"> 1</w:t>
      </w:r>
      <w:r>
        <w:rPr>
          <w:rFonts w:cs="Cyrillic-Normal" w:ascii="Cyrillic-Normal" w:hAnsi="Cyrillic-Normal"/>
          <w:sz w:val="28"/>
          <w:lang w:val="pl-PL"/>
        </w:rPr>
        <w:t>.</w:t>
      </w:r>
      <w:r>
        <w:rPr>
          <w:rFonts w:cs="Cyrillic-Normal" w:ascii="Cyrillic-Normal" w:hAnsi="Cyrillic-Normal"/>
          <w:sz w:val="28"/>
        </w:rPr>
        <w:t>6</w:t>
      </w:r>
      <w:r>
        <w:rPr>
          <w:rFonts w:cs="Cyrillic-Normal" w:ascii="Cyrillic-Normal" w:hAnsi="Cyrillic-Normal"/>
          <w:sz w:val="28"/>
          <w:lang w:val="pl-PL"/>
        </w:rPr>
        <w:t>9</w:t>
      </w:r>
    </w:p>
    <w:p>
      <w:pPr>
        <w:pStyle w:val="Normal"/>
        <w:jc w:val="center"/>
        <w:rPr>
          <w:rFonts w:ascii="Cyrillic-Normal" w:hAnsi="Cyrillic-Normal" w:cs="Cyrillic-Normal"/>
          <w:sz w:val="48"/>
          <w:lang w:val="pl-PL"/>
        </w:rPr>
      </w:pPr>
      <w:r>
        <w:rPr>
          <w:rFonts w:cs="Cyrillic-Normal" w:ascii="Cyrillic-Normal" w:hAnsi="Cyrillic-Normal"/>
          <w:sz w:val="48"/>
          <w:lang w:val="pl-PL"/>
        </w:rPr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</w:rPr>
      </w:pPr>
      <w:r>
        <w:rPr>
          <w:rFonts w:cs="Cyrillic-Normal" w:ascii="Cyrillic-Normal" w:hAnsi="Cyrillic-Normal"/>
        </w:rPr>
      </w:r>
    </w:p>
    <w:p>
      <w:pPr>
        <w:pStyle w:val="Heading5"/>
        <w:rPr>
          <w:rFonts w:ascii="Cyrillic-Normal" w:hAnsi="Cyrillic-Normal" w:cs="Cyrillic-Normal"/>
          <w:sz w:val="44"/>
        </w:rPr>
      </w:pPr>
      <w:r>
        <w:rPr>
          <w:rFonts w:cs="Cyrillic-Normal" w:ascii="Cyrillic-Normal" w:hAnsi="Cyrillic-Normal"/>
          <w:sz w:val="44"/>
        </w:rPr>
        <w:t xml:space="preserve">BYCNHERWBZ </w:t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4"/>
        </w:rPr>
        <w:t>GJ J&lt;CKE:BDFYB?</w:t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ul/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/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/ kom/ (0-601) 22 - 69 - 61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kme@kme/com/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http://www/kme/com/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Cyrillic-Normal" w:hAnsi="Cyrillic-Normal" w:cs="Cyrillic-Normal"/>
          <w:sz w:val="22"/>
          <w:lang w:val="de-DE"/>
        </w:rPr>
      </w:pPr>
      <w:r>
        <w:rPr>
          <w:rFonts w:eastAsia="Cyrillic-Normal" w:cs="Cyrillic-Normal" w:ascii="Cyrillic-Normal" w:hAnsi="Cyrillic-Normal"/>
          <w:sz w:val="22"/>
          <w:lang w:val="de-DE"/>
        </w:rPr>
        <w:t xml:space="preserve"> </w:t>
      </w:r>
      <w:r>
        <w:rPr>
          <w:rFonts w:cs="Cyrillic-Normal" w:ascii="Cyrillic-Normal" w:hAnsi="Cyrillic-Normal"/>
          <w:sz w:val="22"/>
          <w:lang w:val="de-DE"/>
        </w:rPr>
        <w:t xml:space="preserve">CTYNZ&lt;HM 2000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22"/>
          <w:lang w:val="de-DE"/>
        </w:rPr>
      </w:pPr>
      <w:r>
        <w:rPr>
          <w:rFonts w:cs="Cyrillic-Normal" w:ascii="Cyrillic-Normal" w:hAnsi="Cyrillic-Normal"/>
          <w:sz w:val="2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32"/>
          <w:lang w:val="de-DE"/>
        </w:rPr>
      </w:pPr>
      <w:r>
        <w:rPr>
          <w:rFonts w:cs="Cyrillic-Normal" w:ascii="Cyrillic-Normal" w:hAnsi="Cyrillic-Normal"/>
          <w:sz w:val="32"/>
          <w:lang w:val="de-DE"/>
        </w:rPr>
        <w:t>CJLTH:FYB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b/>
          <w:b/>
          <w:sz w:val="32"/>
          <w:lang w:val="de-DE"/>
        </w:rPr>
      </w:pPr>
      <w:r>
        <w:rPr>
          <w:rFonts w:cs="Cyrillic-Normal" w:ascii="Cyrillic-Normal" w:hAnsi="Cyrillic-Normal"/>
          <w:b/>
          <w:sz w:val="32"/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sz w:val="24"/>
              <w:szCs w:val="24"/>
              <w:lang w:val="de-DE" w:eastAsia="en-US"/>
            </w:rPr>
          </w:pPr>
          <w:r>
            <w:fldChar w:fldCharType="begin"/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instrText xml:space="preserve"> TOC \o "1-3" </w:instrText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fldChar w:fldCharType="separate"/>
          </w:r>
          <w:r>
            <w:rPr>
              <w:rFonts w:cs="Cyrillic-Normal" w:ascii="Cyrillic-Normal" w:hAnsi="Cyrillic-Normal"/>
              <w:sz w:val="22"/>
              <w:szCs w:val="32"/>
              <w:lang w:val="de-DE" w:eastAsia="en-US"/>
            </w:rPr>
            <w:t>Lbfuyjcrjg KME</w:t>
          </w:r>
          <w:r>
            <w:rPr>
              <w:sz w:val="22"/>
              <w:lang w:val="de-DE" w:eastAsia="en-US"/>
            </w:rPr>
            <w:tab/>
          </w:r>
          <w:hyperlink w:anchor="__RefHeading___Toc501181683">
            <w:r>
              <w:rPr>
                <w:rStyle w:val="IndexLink"/>
                <w:sz w:val="22"/>
                <w:lang w:val="de-DE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Ddtltybt</w:t>
          </w:r>
          <w:r>
            <w:rPr>
              <w:lang w:val="de-DE" w:eastAsia="en-US"/>
            </w:rPr>
            <w:tab/>
          </w:r>
          <w:hyperlink w:anchor="__RefHeading___Toc501181684">
            <w:r>
              <w:rPr>
                <w:rStyle w:val="IndexLink"/>
                <w:lang w:val="de-DE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Jcyjdyjt jryj ghjuhfvvs „LBFUYJCRJG</w:t>
          </w:r>
          <w:r>
            <w:rPr>
              <w:lang w:val="de-DE" w:eastAsia="en-US"/>
            </w:rPr>
            <w:tab/>
          </w:r>
          <w:hyperlink w:anchor="__RefHeading___Toc501181685">
            <w:r>
              <w:rPr>
                <w:rStyle w:val="IndexLink"/>
                <w:lang w:val="de-DE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Pfgecr ghjuhfvvs</w:t>
          </w:r>
          <w:r>
            <w:rPr>
              <w:lang w:val="de-DE" w:eastAsia="en-US"/>
            </w:rPr>
            <w:tab/>
          </w:r>
          <w:hyperlink w:anchor="__RefHeading___Toc501181686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Gthtlyzz cntyrf ecnhjqcndf</w:t>
          </w:r>
          <w:r>
            <w:rPr>
              <w:lang w:val="de-DE" w:eastAsia="en-US"/>
            </w:rPr>
            <w:tab/>
          </w:r>
          <w:hyperlink w:anchor="__RefHeading___Toc501181687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t;bvs hf,jns</w:t>
          </w:r>
          <w:r>
            <w:rPr>
              <w:lang w:val="en-US" w:eastAsia="en-US"/>
            </w:rPr>
            <w:tab/>
          </w:r>
          <w:hyperlink w:anchor="__RefHeading___Toc5011816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Ghjbpdtltybt bpvthtybq</w:t>
          </w:r>
          <w:r>
            <w:rPr>
              <w:lang w:val="en-US" w:eastAsia="en-US"/>
            </w:rPr>
            <w:tab/>
          </w:r>
          <w:hyperlink w:anchor="__RefHeading___Toc5011816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Dhtvz d bpvthtybz[</w:t>
          </w:r>
          <w:r>
            <w:rPr>
              <w:lang w:val="en-US" w:eastAsia="en-US"/>
            </w:rPr>
            <w:tab/>
          </w:r>
          <w:hyperlink w:anchor="__RefHeading___Toc5011816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pvthbnkmyst rfyfks - ht;bv Htubcnhfnjh#Lbfuyjcrjg</w:t>
          </w:r>
          <w:r>
            <w:rPr>
              <w:lang w:val="en-US" w:eastAsia="en-US"/>
            </w:rPr>
            <w:tab/>
          </w:r>
          <w:hyperlink w:anchor="__RefHeading___Toc5011816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ybdthcfkmysq rfyfk</w:t>
          </w:r>
          <w:r>
            <w:rPr>
              <w:lang w:val="en-US" w:eastAsia="en-US"/>
            </w:rPr>
            <w:tab/>
          </w:r>
          <w:hyperlink w:anchor="__RefHeading___Toc50118169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eastAsia="Cyrillic-Normal" w:cs="Cyrillic-Normal" w:ascii="Cyrillic-Normal" w:hAnsi="Cyrillic-Normal"/>
              <w:szCs w:val="32"/>
              <w:lang w:val="en-US" w:eastAsia="en-US"/>
            </w:rPr>
            <w:t xml:space="preserve"> </w:t>
          </w:r>
          <w:r>
            <w:rPr>
              <w:rFonts w:cs="Cyrillic-Normal" w:ascii="Cyrillic-Normal" w:hAnsi="Cyrillic-Normal"/>
              <w:szCs w:val="32"/>
              <w:lang w:val="en-US" w:eastAsia="en-US"/>
            </w:rPr>
            <w:t>Rfkb,hjdrf</w:t>
          </w:r>
          <w:r>
            <w:rPr>
              <w:lang w:val="en-US" w:eastAsia="en-US"/>
            </w:rPr>
            <w:tab/>
          </w:r>
          <w:hyperlink w:anchor="__RefHeading___Toc5011816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ycnhevtynfkmyst ryjgrb</w:t>
          </w:r>
          <w:r>
            <w:rPr>
              <w:lang w:val="en-US" w:eastAsia="en-US"/>
            </w:rPr>
            <w:tab/>
          </w:r>
          <w:hyperlink w:anchor="__RefHeading___Toc50118169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htvfnsdfybt</w:t>
          </w:r>
          <w:r>
            <w:rPr>
              <w:lang w:val="en-US" w:eastAsia="en-US"/>
            </w:rPr>
            <w:tab/>
          </w:r>
          <w:hyperlink w:anchor="__RefHeading___Toc50118169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cgjkj;tybt ghj,tujd</w:t>
          </w:r>
          <w:r>
            <w:rPr>
              <w:lang w:val="en-US" w:eastAsia="en-US"/>
            </w:rPr>
            <w:tab/>
          </w:r>
          <w:hyperlink w:anchor="__RefHeading___Toc50118169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Yektdjq ehjdtym</w:t>
          </w:r>
          <w:r>
            <w:rPr>
              <w:lang w:val="en-US" w:eastAsia="en-US"/>
            </w:rPr>
            <w:tab/>
          </w:r>
          <w:hyperlink w:anchor="__RefHeading___Toc50118169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fhrths</w:t>
          </w:r>
          <w:r>
            <w:rPr>
              <w:lang w:val="en-US" w:eastAsia="en-US"/>
            </w:rPr>
            <w:tab/>
          </w:r>
          <w:hyperlink w:anchor="__RefHeading___Toc5011816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gbcm b jncxbnfybt lfyys[</w:t>
          </w:r>
          <w:r>
            <w:rPr>
              <w:lang w:val="en-US" w:eastAsia="en-US"/>
            </w:rPr>
            <w:tab/>
          </w:r>
          <w:hyperlink w:anchor="__RefHeading___Toc5011816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cnfyjdktybt ghjuhfvvs</w:t>
          </w:r>
          <w:r>
            <w:rPr>
              <w:lang w:val="en-US" w:eastAsia="en-US"/>
            </w:rPr>
            <w:tab/>
          </w:r>
          <w:hyperlink w:anchor="__RefHeading___Toc50118170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,jnf c rjyabuehfwbzvb</w:t>
          </w:r>
          <w:r>
            <w:rPr>
              <w:lang w:val="en-US" w:eastAsia="en-US"/>
            </w:rPr>
            <w:tab/>
          </w:r>
          <w:hyperlink w:anchor="__RefHeading___Toc50118170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tytl;th rjyabuehfwbb</w:t>
          </w:r>
          <w:r>
            <w:rPr>
              <w:lang w:val="en-US" w:eastAsia="en-US"/>
            </w:rPr>
            <w:tab/>
          </w:r>
          <w:hyperlink w:anchor="__RefHeading___Toc50118170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&lt;fpjdsq rfnfkju rjyabuehfwbb</w:t>
          </w:r>
          <w:r>
            <w:rPr>
              <w:lang w:val="en-US" w:eastAsia="en-US"/>
            </w:rPr>
            <w:tab/>
          </w:r>
          <w:hyperlink w:anchor="__RefHeading___Toc5011817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vgjhnbhjdfybt rjyabuehfwbb</w:t>
          </w:r>
          <w:r>
            <w:rPr>
              <w:lang w:val="en-US" w:eastAsia="en-US"/>
            </w:rPr>
            <w:tab/>
          </w:r>
          <w:hyperlink w:anchor="__RefHeading___Toc50118170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"rcgjhnbhjdfybt rjyabuehfwbb</w:t>
          </w:r>
          <w:r>
            <w:rPr>
              <w:lang w:val="en-US" w:eastAsia="en-US"/>
            </w:rPr>
            <w:tab/>
          </w:r>
          <w:hyperlink w:anchor="__RefHeading___Toc5011817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xfnfybt</w:t>
          </w:r>
          <w:r>
            <w:rPr>
              <w:lang w:val="en-US" w:eastAsia="en-US"/>
            </w:rPr>
            <w:tab/>
          </w:r>
          <w:hyperlink w:anchor="__RefHeading___Toc5011817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gjnht,ktybt vtcnf [hfytybz</w:t>
          </w:r>
          <w:r>
            <w:rPr>
              <w:lang w:val="en-US" w:eastAsia="en-US"/>
            </w:rPr>
            <w:tab/>
          </w:r>
          <w:hyperlink w:anchor="__RefHeading___Toc50118170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vtxfybz</w:t>
          </w:r>
          <w:r>
            <w:rPr>
              <w:lang w:val="en-US" w:eastAsia="en-US"/>
            </w:rPr>
            <w:tab/>
          </w:r>
          <w:hyperlink w:anchor="__RefHeading___Toc50118170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Nht,jdfybz gj [fhldthe b j,jheljdfybt</w:t>
          </w:r>
          <w:r>
            <w:rPr>
              <w:lang w:val="en-US" w:eastAsia="en-US"/>
            </w:rPr>
            <w:tab/>
          </w:r>
          <w:hyperlink w:anchor="__RefHeading___Toc5011817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Nt[ybxtcrbt lfyyst</w:t>
          </w:r>
          <w:r>
            <w:rPr>
              <w:lang w:val="en-US" w:eastAsia="en-US"/>
            </w:rPr>
            <w:tab/>
          </w:r>
          <w:hyperlink w:anchor="__RefHeading___Toc501181710"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rFonts w:ascii="Cyrillic-Bold-Italic;Tahoma" w:hAnsi="Cyrillic-Bold-Italic;Tahoma" w:cs="Cyrillic-Bold-Italic;Tahoma"/>
          <w:sz w:val="24"/>
          <w:szCs w:val="24"/>
          <w:lang w:val="en-US" w:eastAsia="en-US"/>
        </w:rPr>
      </w:pPr>
      <w:r>
        <w:rPr>
          <w:rFonts w:cs="Cyrillic-Bold-Italic;Tahoma" w:ascii="Cyrillic-Bold-Italic;Tahoma" w:hAnsi="Cyrillic-Bold-Italic;Tahom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0" w:name="__RefHeading___Toc501181683"/>
      <w:bookmarkEnd w:id="0"/>
      <w:r>
        <w:rPr>
          <w:rFonts w:cs="Cyrillic-Normal" w:ascii="Cyrillic-Normal" w:hAnsi="Cyrillic-Normal"/>
          <w:lang w:val="en-US"/>
        </w:rPr>
        <w:t>Lbfuyjcrjg</w:t>
      </w:r>
      <w:r>
        <w:rPr>
          <w:rFonts w:cs="Cyrillic-Normal" w:ascii="Cyrillic-Normal" w:hAnsi="Cyrillic-Normal"/>
          <w:b w:val="false"/>
          <w:lang w:val="en-US"/>
        </w:rPr>
        <w:t xml:space="preserve"> KME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Ghbcnfdrdf gthtvtyz/ofz gthcjyfkmysq rjvgm/nth </w:t>
      </w:r>
      <w:r>
        <w:rPr>
          <w:rFonts w:cs="Arial" w:ascii="Arial" w:hAnsi="Arial"/>
          <w:b/>
          <w:sz w:val="24"/>
          <w:lang w:val="en-US"/>
        </w:rPr>
        <w:t>PC</w:t>
      </w:r>
      <w:r>
        <w:rPr>
          <w:rFonts w:cs="Cyrillic-Normal" w:ascii="Cyrillic-Normal" w:hAnsi="Cyrillic-Normal"/>
          <w:b/>
          <w:sz w:val="24"/>
          <w:lang w:val="en-US"/>
        </w:rPr>
        <w:t xml:space="preserve"> d lbfuyjcnbxtcrbq cntyl </w:t>
      </w:r>
      <w:r>
        <w:rPr>
          <w:rFonts w:eastAsia="Symbol" w:cs="Symbol" w:ascii="Symbol" w:hAnsi="Symbol"/>
          <w:b/>
          <w:sz w:val="24"/>
          <w:lang w:val="pl-PL"/>
        </w:rPr>
        <w:t></w:t>
      </w:r>
      <w:r>
        <w:rPr>
          <w:rFonts w:cs="Cyrillic-Normal" w:ascii="Cyrillic-Normal" w:hAnsi="Cyrillic-Normal"/>
          <w:b/>
          <w:sz w:val="24"/>
          <w:lang w:val="en-US"/>
        </w:rPr>
        <w:t>ktrnhjyys[ c[tv d fdnjvfibyf[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;Tahoma" w:hAnsi="Cyrillic;Tahoma" w:cs="Cyrillic;Tahoma"/>
          <w:b/>
          <w:b/>
          <w:sz w:val="24"/>
          <w:lang w:val="en-US"/>
        </w:rPr>
      </w:pPr>
      <w:r>
        <w:rPr>
          <w:rFonts w:cs="Cyrillic;Tahoma" w:ascii="Cyrillic;Tahoma" w:hAnsi="Cyrillic;Tahoma"/>
          <w:b/>
          <w:sz w:val="24"/>
          <w:lang w:val="en-US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s 'nj ecnhjqcndf rjnjhst lf/n djpvj;yjcnm vt;le ghjxbv yf,k/lfnm 'ktrnhbxtcrbt ghj,tub cbuyfkjd rjnjhst dscnegf/n dc/le nfv ult yjcbntktv byajhvfwbq zdkztncz 'ktrnhbxtcrb njr. Cjdhtvtyyst fdnjvj,bkb $afhibhjdfyyst$ ckj;ysv 'ktrnhjyysv ltkjv ghblf/n vt[fybrfv dct ,jkmitt rjkbxtcndj ghj,ktv  b nhelyjcntq d elfktybb ytljcnfnrjd. Bvtyyj Lbfuyjcrjg zdkztncz gjvjxysv ecnhjqcndjv b lf;t ytj,[jlbvsv ghb gjxbyrf[ dghscrjds[- b cbcntv pf;bufybz b nfr;t lheub[ fdnjvj,bkmys[ 'ktrnhjyys[ c[tv. </w:t>
      </w:r>
    </w:p>
    <w:p>
      <w:pPr>
        <w:pStyle w:val="TextBodyIndent"/>
        <w:widowControl w:val="false"/>
        <w:spacing w:lineRule="atLeast" w:line="280" w:before="60" w:after="0"/>
        <w:ind w:left="0" w:firstLine="709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 d vfcnthcrjq zdkztncz yt njkmrj j,ktuxtybtv lkz vt[fybrf yj nfr;t gjkmpjq rkbtynfv. Ghbywbgs rjyrehtynyjcnb dct d ,jkitq cntgtyb dcnegf/n d cbke nfr;t b d fdnjvj,bkmyjq jnhfckb. Dlfltkmwfv cthdbcjd ytj,[jlbvj cnfnm exbnsdfnm nj&gt; xnj rkbtyns rjnjhst gj ght;ytve ,skb kjzkmyst - dlheu vjuen j,hfnbnmcz pf gjvjom/ d cjctly// !kexit j,jheljdfyye/ vfcnthcre/. Bpj,hf;tybt abhvs d ukfpf[ rkbtynf bvttn ,jkmijt pyfxtybt lkz ghb,skb abhvs. Tckb hf,jnybrb abhvs hf,jnf/n ghjatccbjyfkmyj kjdrj bcgjkmpez ghb 'njv cjdhtvtyyst lbfuyjcnbxtcrbt bycnhevtyns #njulf ljdthtyyjcnm r abhvt hfcntn f pfntv gjcktljdfntkmyj hfcntn b lj[jl#. </w:t>
      </w:r>
    </w:p>
    <w:p>
      <w:pPr>
        <w:pStyle w:val="Tekstpodstawowy3"/>
        <w:spacing w:lineRule="atLeast" w:line="280" w:before="60" w:after="0"/>
        <w:ind w:firstLine="36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Abhvf </w:t>
      </w:r>
      <w:r>
        <w:rPr>
          <w:b/>
          <w:i w:val="false"/>
          <w:sz w:val="24"/>
          <w:lang w:val="en-US"/>
        </w:rPr>
        <w:t>"KME"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zdkztncz bpujnjdbntktv Lbfuyjcrjgf d dblt ghbcnfdrb r rjvgm/nthe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. Gjxtve vs ds,hfkb nfrjt ;t htitybt* </w:t>
        <w:br/>
        <w:t>Djn ytcrjkmrbt ghbxbys%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Nfrbv j,hfpjv vs bcgjkmpetv rjvgm/nth </w:t>
      </w:r>
      <w:r>
        <w:rPr>
          <w:b/>
          <w:i w:val="false"/>
          <w:sz w:val="24"/>
          <w:lang w:val="en-US"/>
        </w:rPr>
        <w:t>PC</w:t>
      </w:r>
      <w:r>
        <w:rPr>
          <w:i w:val="false"/>
          <w:sz w:val="24"/>
          <w:lang w:val="en-US"/>
        </w:rPr>
        <w:t>,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rjnjhsq&gt; rfr ghfdbkj&gt; ceotcndetn d ,jkmibycndt vfcnthcrb[. Lkz hf,jns c Lbfuyjcrjgjv vj;yj bcgjklmpjdfnm rjvgm/nth c ytdscjrbvb nt[ybxtcrbvb gfhfvtnhfvb rjnjhsq lj cb[ gjh bcgjkmpjdfkcz kbim njkmrj lkz cjcnfdktybz afrneh b dtltybz crkflf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Ytdschjrfz wtyf lbfuyjcrjgf -–ghbcnfdrb #wtys byntuhbhjdfyys[ lbfuyjcrjgjd vyjuj hfp dsit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Jyj lftn ,jkmibt hfcxtnyst djpvj;yjcnb dsntrf/obt bp pfgfcjd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#ghjuhfvvf lftn djpvj;yjcnm pfgbcfnm ytjuhfybxtyyjt rjklbxtcndj ,fp lfyys[ cjlth;fob[ 'ktrnhbxtcrbt ghj,tub b bpvthbntkmyst rjyabuehfwbb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Ghbznyjt j,cke;bdfybt ghjuhfvvs dsntrf/ott c cjandthf lkz </w:t>
      </w:r>
      <w:r>
        <w:rPr>
          <w:b/>
          <w:i w:val="false"/>
          <w:sz w:val="24"/>
          <w:lang w:val="en-US"/>
        </w:rPr>
        <w:t>Windows</w:t>
      </w: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 </w:t>
      </w:r>
      <w:r>
        <w:rPr>
          <w:b/>
          <w:i w:val="false"/>
          <w:sz w:val="24"/>
          <w:lang w:val="en-US"/>
        </w:rPr>
        <w:t>(3/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>Ghjuhfvve&gt; rjnjhfz fyfkbpbhetn lfyyst</w:t>
      </w:r>
      <w:r>
        <w:rPr>
          <w:rFonts w:cs="Cyrillic;Tahoma" w:ascii="Cyrillic;Tahoma" w:hAnsi="Cyrillic;Tahoma"/>
          <w:i w:val="false"/>
          <w:sz w:val="24"/>
          <w:lang w:val="en-US"/>
        </w:rPr>
        <w:t xml:space="preserve"> </w:t>
      </w:r>
      <w:r>
        <w:rPr>
          <w:rFonts w:cs="Cyrillic-Normal" w:ascii="Cyrillic-Normal" w:hAnsi="Cyrillic-Normal"/>
          <w:i w:val="false"/>
          <w:sz w:val="24"/>
          <w:lang w:val="en-US"/>
        </w:rPr>
        <w:t>dsckfyyst c ghbcnfdrb d rjvgm/nth vj;yj kturj cfvjve ghbcgjcj,bnm r bylbdblefkmysv gjnht,yjcnzv #nfre/ djpvj;yjcnm lftn cfvf ghjuhfvvf# bkb vj;yj pfrfpfnm bpvtytybz bpujnjdbntk/ yfgh. lkz gjnht,yjcntq cthdbcyjq ctnb #bpujnjdbntkm cjplfk d ghjuhfvvt ytcrjkmrj ltcznjr ecnfyjdktybq lkz ghjdthjr 'ktvtynjd dghscrjds[ cbcntv b cbcntv pf;bufybz rjnjhst [fhfrnthbcnbxtcrbt lkz jnltkmys[ cbcntv b fdnjvj,bkmys[ vfhjr rfr ;t b lkz cnfylfhnys[ bpvthtybq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Djcvj;yjcnm ghjbpdjlbnm bpvthtybz dj dhtvz tpls yf fdnjvj,bkt d n.y. ljhjujdjv ntcnt #egjhnt,kzz gthtyjcysq rjvgm/nth - </w:t>
      </w:r>
      <w:r>
        <w:rPr>
          <w:i w:val="false"/>
          <w:sz w:val="24"/>
          <w:lang w:val="en-US"/>
        </w:rPr>
        <w:t>notebook</w:t>
      </w:r>
      <w:r>
        <w:rPr>
          <w:rFonts w:cs="Cyrillic-Normal" w:ascii="Cyrillic-Normal" w:hAnsi="Cyrillic-Normal"/>
          <w:i w:val="false"/>
          <w:sz w:val="24"/>
          <w:lang w:val="en-US"/>
        </w:rPr>
        <w:t>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Dctj,ott ghbcencndbt rjvgm/nthjd d ghjcdtnbntkmys[ exht;ltybz[ lftn djpvj;yjcnm bcgjkmpjdfnm lbfuyjcrjg d ext,ys[ wtkz[ #yf jcyjdfybb xtnsht[ jlyjdhtvtyyj jnxthnsdfyys[ lbfuhfvv kturj gjyznm dpfbvjcdzpb dscnegf/obt vt;le jnltkmysvb ntcnbhjdfyysvb 'ktvtynfvb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Ghjuhfvvf lftn gjnht,bntk/ djpvj;yjcnm j,hfpjdfnm cj,cndtyst bpvthbntkmyst rjyabuehfwbb #ecnfyjdktybz# c cfvjcnjzntkmyj ghblfyysvb yfbvtyjdfybzvb. Gjkextyyst bpvthtybz vj;yj pfgbcfnm d gfvznb rjvgm/nthf lkz lfkmituj fyfkbpf bkb rfr [fhfrnthbcnbxtcrbt ghj,tub&gt; rjnjhst vjuen cke;bnm rfr bpvthbntkmyst j,hfpws&gt;  jghtltkz/obt ghfdbkmye/ bkb ytghfdbkmye/ hf,jne bccktljdfyys[ 'ktvtynjd.</w:t>
      </w:r>
    </w:p>
    <w:p>
      <w:pPr>
        <w:pStyle w:val="Tekstpodstawowy3"/>
        <w:spacing w:lineRule="atLeast" w:line="280" w:before="60" w:after="0"/>
        <w:ind w:left="360" w:firstLine="349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Lbfuyjcrjg </w:t>
      </w:r>
      <w:r>
        <w:rPr>
          <w:b/>
          <w:i w:val="false"/>
          <w:sz w:val="24"/>
          <w:lang w:val="en-US"/>
        </w:rPr>
        <w:t>KME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j,kflftn hzljv aeyrwbq jnhf;f/ob[ tuj chtlb ecnhjqcnd 'njuj nbgf yfghbvth%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Htubcnhfwbz jlyjdhtvtyyj xtnsht[ vtlktyyj bpvtyz/ob[cz ghj,tu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pf chjr lj 30 vbyen#. Nfrjq ht;bv hf,jns ecnhjqcndf lftn djpvj;yjcnm j,yfhe;fnm ytnbgbxys[ gjdht;ltybq dscnegf/ob[ njkmrj byjulf#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xyjuj fyfkbpf 'ktrnhbxtcrb[ ghj,tujd ytj,[jlbvf cbcntvf vfhrthjd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hr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uyjdtyys[ pyfxtyb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tn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ncxbnsdfnm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pyfxtybz jcb </w:t>
      </w:r>
      <w:r>
        <w:rPr>
          <w:rFonts w:cs="Arial" w:ascii="Arial" w:hAnsi="Arial"/>
          <w:sz w:val="24"/>
          <w:lang w:val="en-US"/>
        </w:rPr>
        <w:t xml:space="preserve">„Y” </w:t>
      </w:r>
      <w:r>
        <w:rPr>
          <w:rFonts w:cs="Cyrillic-Normal" w:ascii="Cyrillic-Normal" w:hAnsi="Cyrillic-Normal"/>
          <w:sz w:val="24"/>
          <w:lang w:val="en-US"/>
        </w:rPr>
        <w:t>jlyjdhtvtyyj c xtnsht[ rfyfkjd n.t. yfghz;tybt&gt; njr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xfcnjn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freev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ntvgthfnehe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htvz hfcrhsnbz dghscrbdfntkz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,#vby b lheubt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Vfhrths lkz bpvthtybz dhtvtyys[ ghjvt;enrjd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t”[ms]</w:t>
      </w:r>
      <w:r>
        <w:rPr>
          <w:rFonts w:cs="Cyrillic-Normal" w:ascii="Cyrillic-Normal" w:hAnsi="Cyrillic-Normal"/>
          <w:sz w:val="24"/>
          <w:lang w:val="en-US"/>
        </w:rPr>
        <w:t xml:space="preserve"> b xfcnjns „</w:t>
      </w:r>
      <w:r>
        <w:rPr>
          <w:rFonts w:cs="Arial" w:ascii="Arial" w:hAnsi="Arial"/>
          <w:sz w:val="24"/>
          <w:lang w:val="en-US"/>
        </w:rPr>
        <w:t>f”[Hz]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Ceotcndetn djpvj;yjcnm cjltqcndbz c ljgjkybntkmysvb bpvthbntkmysvb bynthatqcfvb  bpujnjdkztvsvb abhvjq </w:t>
      </w:r>
      <w:r>
        <w:rPr>
          <w:rFonts w:cs="Arial" w:ascii="Arial" w:hAnsi="Arial"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#ghbcnfdrfvb#&gt; rjnjhst lf/n djpvj;yjcnm rjvgktrcyj  bpvthznm hf,jxbt gfhfvtnhs ldbufntkz% lfdktybt lj 18 &lt;fhjd #yfuytnfybz d wbkbylhf[&gt; lfdktybz vfckf&gt; njgkbdf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reevlfdktybz #d rjkktrnjht dcfcsdfybz#&gt; ntvgthfnehs&gt; yfnz;tybz njrf #yfgh. gecrf&gt; pfhzlrb#&gt; jrbcb eukthjlf d ds.[kjgys[ ufpf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ghj,tu lfdktybz dghscrf njgkbdf d Lbptkmys[ ldbufntkz[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 xml:space="preserve"> KME </w:t>
      </w:r>
      <w:r>
        <w:rPr>
          <w:rFonts w:cs="Cyrillic-Normal" w:ascii="Cyrillic-Normal" w:hAnsi="Cyrillic-Normal"/>
          <w:b/>
          <w:sz w:val="24"/>
          <w:lang w:val="en-US"/>
        </w:rPr>
        <w:t xml:space="preserve">zdkztncz wtyjdjq b rfxtcndtyyjq fkmnthyfnbdjq lkz lheub[ ecnhjqcnd 'njuj nbgf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1" w:name="__RefHeading___Toc501181684"/>
      <w:bookmarkEnd w:id="1"/>
      <w:r>
        <w:rPr>
          <w:rFonts w:cs="Cyrillic-Normal" w:ascii="Cyrillic-Normal" w:hAnsi="Cyrillic-Normal"/>
          <w:b w:val="false"/>
          <w:spacing w:val="20"/>
          <w:lang w:val="en-US"/>
        </w:rPr>
        <w:t>Ddtltyb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 cjxtnfybb c lbfuyjcnbxtcrbv ecnhjqcndjv lftn nt,t djpvj;yjcnm cj,k/lfnm&gt; fyfkbpbhjdfnm&gt; htubcnhbhjdfnm 'ktrnhbxtcrbt ghj,tub dscnegf/ibt d 'ktrnhjyys[ b 'ktrnhjnt[ybxtcrb[ ecnhjqcndf[ d fdnjvfibyf[. D nj ;t dhtvz Ds vj;tnt cj,k/lfnm dgkjnm lj xtnsht[ bccktljdfyys[ ghj,tujd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,jktt crjhjcnys[ ghj,tujd Ds vj;tnt bcgjkmpjdfnm ghjuhfvve rfr wbahjdsq jcwbkjcrjg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ct htubcnhbhjdfyyst ghj,tub Ds vj;tnt pfgbcfnm c wtkm/ gjplytqituj fyfkbpf #b[ rjkbxtcndj juhfybxbdftncz njkmrj dvtcnbvjcnm/ lbcrf d rjvgm/ntht. Lkz vfrcbvfkmyjuj eghjotybz ds,jhf ecnfyjdktybq ghjuhfvvf lftn Nt,t djpvj;yjcnm cjplfnm yf,jhs xfot dct[ egjnht,kztvs[ rjyabuehfwbq bpvthbntkmys[ rfyfkjd d rf;ljv ht;bvt hf,jns b ,scnhj b[ ds,hfnm #gj [fhfrnthyjv yfbvtyjdfybb#. Ds vj;tnt nfr;t cjplfdfnm ghbvthyst lbfuhfvvs b [hfybnm b[ dvtcnt c ecnfyjdktybzvb rjyabuehfwbb yfgh. rfr j,hfpws. R gfrtnt ghbrk/xbkbcm ytcrjknrj ltcznjr cnfylfhnys[ ecnfyjdk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rjnjhst Ds vj;tn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lbabwbhjd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jjndtncndtyyj cdjbv gjnht,yjcnzv. Lheubt ghbvths b nfr;t rjyabuehfwbb  Ds vj;tnt yfqnb yf yfitq dbnhbyt ctnb Bynthytn</w:t>
      </w:r>
      <w:r>
        <w:rPr>
          <w:rFonts w:cs="Arial" w:ascii="Arial" w:hAnsi="Arial"/>
          <w:sz w:val="24"/>
          <w:lang w:val="en-U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4"/>
            <w:u w:val="single"/>
            <w:lang w:val="en-US"/>
          </w:rPr>
          <w:t>www/kme/com/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b gjvjob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Lbfuyjcrjgjv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vt;le ghjxbv cjdthifnm jncxbnfybz%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htj,hfpjdfntktq</w:t>
      </w:r>
      <w:r>
        <w:rPr>
          <w:rFonts w:cs="Arial" w:ascii="Arial" w:hAnsi="Arial"/>
          <w:sz w:val="24"/>
          <w:lang w:val="en-US"/>
        </w:rPr>
        <w:t xml:space="preserve">: MAP, MAF, TPS, </w:t>
      </w:r>
      <w:r>
        <w:rPr>
          <w:rFonts w:cs="Cyrillic-Normal" w:ascii="Cyrillic-Normal" w:hAnsi="Cyrillic-Normal"/>
          <w:sz w:val="24"/>
          <w:lang w:val="en-US"/>
        </w:rPr>
        <w:t>gmtpjrthfvbxtcrb[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>yfg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>lfnxbr ltnjyfwbb njgkbdf</w:t>
      </w:r>
      <w:r>
        <w:rPr>
          <w:rFonts w:cs="Arial" w:ascii="Arial" w:hAnsi="Arial"/>
          <w:sz w:val="24"/>
          <w:lang w:val="en-US"/>
        </w:rPr>
        <w:t>)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371" w:leader="none"/>
        </w:tabs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fnxbrjd rbckjhjlf #pjyl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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, Halla, </w:t>
      </w:r>
      <w:r>
        <w:rPr>
          <w:rFonts w:cs="Cyrillic-Normal" w:ascii="Cyrillic-Normal" w:hAnsi="Cyrillic-Normal"/>
          <w:sz w:val="24"/>
          <w:lang w:val="en-US"/>
        </w:rPr>
        <w:t>vfuybnj'ktrnhbxtcrb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gnbxtcrb[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yfgh. cbcntvs pf;bufybz</w:t>
      </w:r>
      <w:r>
        <w:rPr>
          <w:rFonts w:cs="Arial" w:ascii="Arial" w:hAnsi="Arial"/>
          <w:sz w:val="24"/>
          <w:lang w:val="en-US"/>
        </w:rPr>
        <w:t xml:space="preserve"> ABS/ETS/DSC</w:t>
      </w:r>
      <w:r>
        <w:rPr>
          <w:rFonts w:cs="Cyrillic-Normal" w:ascii="Cyrillic-Normal" w:hAnsi="Cyrillic-Normal"/>
          <w:sz w:val="24"/>
          <w:lang w:val="en-US"/>
        </w:rPr>
        <w:t>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htvtyb hfcrhsnbz dghscrbdfntkz bkb gjkj;tybt bvgekmcyjuj ldbufntkz d ecnhjqcndf[</w:t>
      </w:r>
      <w:r>
        <w:rPr>
          <w:rFonts w:cs="Arial" w:ascii="Arial" w:hAnsi="Arial"/>
          <w:sz w:val="24"/>
          <w:lang w:val="en-US"/>
        </w:rPr>
        <w:t xml:space="preserve"> LPG </w:t>
      </w:r>
      <w:r>
        <w:rPr>
          <w:rFonts w:cs="Cyrillic-Normal" w:ascii="Cyrillic-Normal" w:hAnsi="Cyrillic-Normal"/>
          <w:sz w:val="24"/>
          <w:lang w:val="en-US"/>
        </w:rPr>
        <w:t>#kbytqyst lbfuhfvvs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,jhjnjd rjktyxfnjuj dfkf ldbufntkz #c exntybtv rjkbxtcndf wbkbylhjd#</w:t>
      </w:r>
      <w:r>
        <w:rPr>
          <w:rFonts w:cs="Cyrillic-Normal" w:ascii="Cyrillic-Normal" w:hAnsi="Cyrillic-Normal"/>
          <w:sz w:val="22"/>
          <w:lang w:val="en-US"/>
        </w:rPr>
        <w:t>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'kernhjvfuybnys[ rkfgfyjd yfgh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Cyrillic-Normal" w:ascii="Cyrillic-Normal" w:hAnsi="Cyrillic-Normal"/>
          <w:sz w:val="24"/>
          <w:lang w:val="en-US"/>
        </w:rPr>
        <w:t>elfktybz djple[f ldbufntkz</w:t>
      </w:r>
      <w:r>
        <w:rPr>
          <w:rFonts w:cs="Arial" w:ascii="Arial" w:hAnsi="Arial"/>
          <w:sz w:val="24"/>
          <w:lang w:val="en-US"/>
        </w:rPr>
        <w:t xml:space="preserve"> (EGR), </w:t>
      </w:r>
      <w:r>
        <w:rPr>
          <w:rFonts w:cs="Cyrillic-Normal" w:ascii="Cyrillic-Normal" w:hAnsi="Cyrillic-Normal"/>
          <w:sz w:val="24"/>
          <w:lang w:val="en-US"/>
        </w:rPr>
        <w:t>eghfdktybz vtlktyysvb j,jhjnfv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htwbhrekzwbb ds[kjgys[ ufpjd&gt; dghscrbdfntkz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thtlfxb lfyys[</w:t>
      </w:r>
      <w:r>
        <w:rPr>
          <w:rFonts w:cs="Arial" w:ascii="Arial" w:hAnsi="Arial"/>
          <w:sz w:val="24"/>
          <w:lang w:val="en-US"/>
        </w:rPr>
        <w:t xml:space="preserve"> (CAN Bus)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cnjd frevekznjhf, cnfhnthjd&gt; fkkmnthyfnjkhf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cbcntv pf;bufybz&gt; #gthdbxys[&gt; dnjhbx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reotuj njrf b jnyjcbntkmyjq rjvghtccbb wbkbylhjd #c egjnht,ktybtv njrjds[ rktob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 vyjuj lheub[</w: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Ecnhjqcndj ghbr/cftncz r rjvgm/nthe </w:t>
      </w:r>
      <w:r>
        <w:rPr>
          <w:rFonts w:cs="Arial" w:ascii="Arial" w:hAnsi="Arial"/>
          <w:sz w:val="24"/>
          <w:lang w:val="en-US"/>
        </w:rPr>
        <w:t xml:space="preserve">IBM PC </w:t>
      </w:r>
      <w:r>
        <w:rPr>
          <w:rFonts w:cs="Cyrillic-Normal" w:ascii="Cyrillic-Normal" w:hAnsi="Cyrillic-Normal"/>
          <w:sz w:val="24"/>
          <w:lang w:val="en-US"/>
        </w:rPr>
        <w:t xml:space="preserve">gjchtlcndjv gjhnf ghbynthf </w:t>
      </w:r>
      <w:r>
        <w:rPr>
          <w:rFonts w:cs="Arial" w:ascii="Arial" w:hAnsi="Arial"/>
          <w:sz w:val="24"/>
          <w:lang w:val="en-US"/>
        </w:rPr>
        <w:t>(LPT)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uhfvvf cjj,oftncz c ecnhjqcndjv&gt; ghjbpdjlbn bpvthtybz b ghtlcnfdkztn b[ yf bynebnbdysq cgjcj, yf lbcgktt. Pfntv b[ vj;yj yfgtxfnfnm bkb gthtckfnm d [hfytybt b bcgjkmpjdfnm d lheujq ghjuhfvv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" w:name="__RefHeading___Toc501181685"/>
      <w:bookmarkEnd w:id="2"/>
      <w:r>
        <w:rPr>
          <w:rFonts w:cs="Cyrillic-Normal" w:ascii="Cyrillic-Normal" w:hAnsi="Cyrillic-Normal"/>
          <w:b w:val="false"/>
          <w:lang w:val="en-US"/>
        </w:rPr>
        <w:t>Jcyjdyjt jryj ghjuhfvvs „LBFUYJCRJG</w:t>
      </w:r>
    </w:p>
    <w:p>
      <w:pPr>
        <w:pStyle w:val="Tekstpodstawowy2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Yb;terfpfyysq xthnt; ghtlcnfdkztn jcyjdyst 'ktvtyns ghjuhfvvs&gt; c rjnjhsvb Dfv ghbltn hf,jnfnm.</w:t>
      </w:r>
    </w:p>
    <w:p>
      <w:pPr>
        <w:pStyle w:val="Tekstkomentarza"/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5756910" cy="4106545"/>
            <wp:effectExtent l="0" t="0" r="0" b="0"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bcgkt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hhjtrnbgetn dsgjkyz/obt Dfvb bpvth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jkjcrf gjkj;tybq ghj,tujd</w:t>
      </w:r>
      <w:r>
        <w:rPr>
          <w:rFonts w:cs="Arial" w:ascii="Arial" w:hAnsi="Arial"/>
          <w:sz w:val="24"/>
          <w:lang w:val="en-US"/>
        </w:rPr>
        <w:t xml:space="preserve"> -  </w:t>
      </w:r>
      <w:r>
        <w:rPr>
          <w:rFonts w:cs="Cyrillic-Normal" w:ascii="Cyrillic-Normal" w:hAnsi="Cyrillic-Normal"/>
          <w:sz w:val="24"/>
          <w:lang w:val="en-US"/>
        </w:rPr>
        <w:t>erfpsdftn Dfv rfre/ xfcnm jryf lbcgktz pfybvf/n ghj,tub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Ryjgrb ds,jhf aeyrwbb – lf/n Dfv djpvj;yjcnm gjl,hfnm ht;bv hf,jns&gt; yfxbyfnm&gt; b rjyxfnm bpvthtybz&gt; rjyabuehjdfnm bpvthbntkmyst rfyfks&gt; pfgbcsdfnm b jncxbnsdf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yyst &gt; ds,bhfnm edtkbxtybt&gt; cdtnjrjgbhjdfnm vfhrths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yajhvfwbjyyst jryf – ghjtrnbhe/n ds,hfyst Dfvb d njn vjvtyn ecnfyjdk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Vfhrth pyfxtybz b nfr;t rehcjhs dhtvtyb jrfpsdf/n Dfv gjvjom d fyfkbpt bpvthtybq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ryf vuyjdtyys[ pyfxtyb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ghjtrnbhe/n  pyfxtybz bpvthtybq lkz ds,hfyyjuj Dfvb ghjvt;enrf dhtvtyb&gt; erfpsdf/n nj;t ntreobt pyfxtybz ghjbpdjlbvs[ bpvthtybq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jkjcrf grthtvfnsdfybz - erfpsdftn Dfv rfre/ xfcnm lfyys[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>Ds d lfyysq vjvtyn cj,k/lbnt yf lbcgkt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3" w:name="__RefHeading___Toc501181686"/>
      <w:bookmarkEnd w:id="3"/>
      <w:r>
        <w:rPr>
          <w:rFonts w:cs="Cyrillic-Normal" w:ascii="Cyrillic-Normal" w:hAnsi="Cyrillic-Normal"/>
          <w:b w:val="false"/>
          <w:spacing w:val="20"/>
          <w:lang w:val="en-US"/>
        </w:rPr>
        <w:t>Pfgecr ghjuhfvvs</w:t>
      </w:r>
    </w:p>
    <w:p>
      <w:pPr>
        <w:pStyle w:val="Normal"/>
        <w:rPr>
          <w:rFonts w:ascii="Cyrillic-Normal" w:hAnsi="Cyrillic-Normal" w:cs="Cyrillic-Normal"/>
          <w:b/>
          <w:b/>
          <w:spacing w:val="20"/>
          <w:lang w:val="en-US"/>
        </w:rPr>
      </w:pPr>
      <w:r>
        <w:rPr>
          <w:rFonts w:cs="Cyrillic-Normal" w:ascii="Cyrillic-Normal" w:hAnsi="Cyrillic-Normal"/>
          <w:b/>
          <w:spacing w:val="20"/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kz ghjdj;ltybz bpvthtybq [dfnbn ghbrk/xbnm ecnhjqcndj r gjhne ghbynthf b pfgecnbnm ghjuhfvve. Jyf ghjdthztn r rjnjhjve gjhne ghbrk/xtyf ghbcnfdrf.  Tckb ecnhjqcndj ghfdbkmyj ghbrk/xtyj b gbnftncz njulf yf lbcdktt rjvgm/nthf zdbncz jcyjdyjt jryj ghjuhfvvs </w:t>
      </w:r>
      <w:r>
        <w:rPr>
          <w:rFonts w:cs="Cyrillic-Normal" w:ascii="Cyrillic-Normal" w:hAnsi="Cyrillic-Normal"/>
          <w:sz w:val="24"/>
          <w:lang w:val="en-US"/>
        </w:rPr>
        <w:t xml:space="preserve">$LBFUYJCRJG$. D lheujv ckexft ghtrnbhetncz jryj c byajhvfwbtq j jncencndjdfybb cjtlbytybz c ghbcnfdrjq bkb jncencndjdfybz gbnfybz. Gjckt  tuj pfvryenbz ryjgrjq </w:t>
      </w:r>
      <w:r>
        <w:rPr>
          <w:rFonts w:cs="Arial" w:ascii="Arial" w:hAnsi="Arial"/>
          <w:sz w:val="24"/>
          <w:lang w:val="en-US"/>
        </w:rPr>
        <w:t xml:space="preserve">"OK" </w:t>
      </w:r>
      <w:r>
        <w:rPr>
          <w:rFonts w:cs="Cyrillic-Normal" w:ascii="Cyrillic-Normal" w:hAnsi="Cyrillic-Normal"/>
          <w:sz w:val="24"/>
          <w:lang w:val="en-US"/>
        </w:rPr>
        <w:t>zdbncz juryj ghjuhfvvs. Pfntv cktletn njxyj ghjdthbnm cjtlbytybz c rjvgm/nthjv b gbnfybtv #cdtxtybt rhfcyjuj lbjlf gbnfybz yf gthtlytq cntyrt ecnhjqcndf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s,hfnm ryjgrjq $Ecnfyjdktybz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ryj ecnfyjdjr b ghjbpdtcnb ltntrwb/ gjhnf  #cvjnhb Ecnfyjdktybt ghjuhfvvs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object w:dxaOrig="6655" w:dyaOrig="2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7.25pt;margin-top:143.6pt;width:332.75pt;height:11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907512" r:id="rId6"/>
        </w:objec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>Ds,jh gjhnf zdkz6tncz jcyjdyjv lkz ghfdbkmyjq cjdvtcnyjq hf,jns ghjuhfvvs c ecnhjqcndjv. Rjvveybrfwbz gjchtlcndjv ds,hfyyjuj gjhnf gjpdjkztn ghjuhfvvbhjdfnm ecnhjqcndj #v. gh. ds,bhfnm ltkbntkb yfghz;tybz</w:t>
      </w:r>
      <w:r>
        <w:rPr>
          <w:rFonts w:cs="Arial" w:ascii="Arial" w:hAnsi="Arial"/>
          <w:sz w:val="22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C dnjhjq cnjhjys ghjufvvfr jncxbnsdftn xthtp gjhn bpvthbntkmyst lfyyst c ecnhjqcnd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jckt ecnfyjdrb ghjuhfvvs htrjvtyletncz pfgbcfnm </w:t>
      </w:r>
      <w:r>
        <w:rPr>
          <w:rFonts w:cs="Arial" w:ascii="Arial" w:hAnsi="Arial"/>
          <w:sz w:val="22"/>
          <w:lang w:val="en-US"/>
        </w:rPr>
        <w:t xml:space="preserve">ntreobt lfyyst j abhvtm, </w:t>
      </w:r>
      <w:r>
        <w:rPr>
          <w:rFonts w:cs="Cyrillic-Normal" w:ascii="Cyrillic-Normal" w:hAnsi="Cyrillic-Normal"/>
          <w:sz w:val="22"/>
          <w:lang w:val="en-US"/>
        </w:rPr>
        <w:t>rjnjhst ,elen d lfkmytqitv gjvtofnmcz d pfukfdb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rf;ljq hfcgtxfnrb #'nb cghfdrb vj;yj nfr;t ddtcnb gjp;t#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en-US"/>
        </w:rPr>
      </w:pPr>
      <w:bookmarkStart w:id="4" w:name="__RefHeading___Toc501181687"/>
      <w:bookmarkEnd w:id="4"/>
      <w:r>
        <w:rPr>
          <w:rFonts w:cs="Cyrillic-Normal" w:ascii="Cyrillic-Normal" w:hAnsi="Cyrillic-Normal"/>
          <w:b w:val="false"/>
          <w:lang w:val="en-US"/>
        </w:rPr>
        <w:t>Gthtlyzz cntyrf ecnhjqcndf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9125</wp:posOffset>
                </wp:positionH>
                <wp:positionV relativeFrom="paragraph">
                  <wp:posOffset>540385</wp:posOffset>
                </wp:positionV>
                <wp:extent cx="1428750" cy="693420"/>
                <wp:effectExtent l="12700" t="12700" r="12103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Aeyrwbjyfkmyfz rjynhjkmyfz kfvgjxr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48.75pt;margin-top:42.55pt;width:112.4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Aeyrwbjyfkmyfz rjynhjkmyfz kfvgjxr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4475</wp:posOffset>
                </wp:positionH>
                <wp:positionV relativeFrom="page">
                  <wp:posOffset>7546340</wp:posOffset>
                </wp:positionV>
                <wp:extent cx="1005840" cy="352425"/>
                <wp:effectExtent l="760730" t="211455" r="1397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Eybdthcfkmyjt  cjtlbytybt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594.2pt;width:79.15pt;height:27.7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Eybdthcfkmyjt  cjtlbytybt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DF:YJT</w:t>
      </w:r>
      <w:r>
        <w:rPr>
          <w:rFonts w:cs="Arial" w:ascii="Arial" w:hAnsi="Arial"/>
          <w:b/>
          <w:i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en-US"/>
        </w:rPr>
        <w:t>Jgbcfybt aeyrwbjyfkmyjq rjynhjkmyjq kfvgjxrb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Cyrillic-Normal" w:ascii="Cyrillic-Normal" w:hAnsi="Cyrillic-Normal"/>
          <w:b/>
          <w:sz w:val="24"/>
          <w:lang w:val="en-US"/>
        </w:rPr>
        <w:t>Rhfc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tn </w:t>
      </w:r>
      <w:r>
        <w:rPr>
          <w:rFonts w:cs="Cyrillic-Normal" w:ascii="Cyrillic-Normal" w:hAnsi="Cyrillic-Normal"/>
          <w:b/>
          <w:sz w:val="24"/>
          <w:lang w:val="en-US"/>
        </w:rPr>
        <w:t>eybdthcfkmyjt cjtlbytybt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 xml:space="preserve">d ht;bvf[ 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 xml:space="preserve">Cbuyfks lkz rfyfkjd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,thencz njkmrj xthtp 'nj cjtlbytybt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-Ptkt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/n cjtlbytybz </w:t>
      </w:r>
      <w:r>
        <w:rPr>
          <w:rFonts w:cs="Cyrillic-Normal" w:ascii="Cyrillic-Normal" w:hAnsi="Cyrillic-Normal"/>
          <w:b/>
          <w:sz w:val="24"/>
          <w:lang w:val="en-US"/>
        </w:rPr>
        <w:t>bylernbdyjuj b tvrjcnyjuj pjylf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d ht;bvt jcwbkjcrjgf#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lang w:val="en-US"/>
        </w:rPr>
        <w:t>-</w:t>
      </w:r>
      <w:r>
        <w:rPr>
          <w:rFonts w:cs="Cyrillic-Normal" w:ascii="Cyrillic-Normal" w:hAnsi="Cyrillic-Normal"/>
          <w:sz w:val="24"/>
          <w:lang w:val="en-US"/>
        </w:rPr>
        <w:t xml:space="preserve">Lbjl </w:t>
      </w:r>
      <w:r>
        <w:rPr>
          <w:rFonts w:cs="Cyrillic-Normal" w:ascii="Cyrillic-Normal" w:hAnsi="Cyrillic-Normal"/>
          <w:b/>
          <w:sz w:val="24"/>
          <w:lang w:val="en-US"/>
        </w:rPr>
        <w:t>yt cdtnbncz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frnbdyst cjtlby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D-</w:t>
      </w:r>
      <w:r>
        <w:rPr>
          <w:rFonts w:cs="Cyrillic-Normal" w:ascii="Cyrillic-Normal" w:hAnsi="Cyrillic-Normal"/>
          <w:sz w:val="24"/>
          <w:lang w:val="en-US"/>
        </w:rPr>
        <w:t>bylernbdysq pjyl lkz ht;bvf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sz w:val="24"/>
          <w:lang w:val="en-US"/>
        </w:rPr>
        <w:t xml:space="preserve">A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Cyrillic-Normal" w:ascii="Cyrillic-Normal" w:hAnsi="Cyrillic-Normal"/>
          <w:i/>
          <w:sz w:val="24"/>
          <w:lang w:val="en-US"/>
        </w:rPr>
        <w:t>jcwbkjcrjg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r>
        <w:rPr>
          <w:rFonts w:cs="Cyrillic-Normal" w:ascii="Cyrillic-Normal" w:hAnsi="Cyrillic-Normal"/>
          <w:b w:val="false"/>
          <w:lang w:val="en-US" w:eastAsia="en-US"/>
        </w:rPr>
      </w:r>
      <w:bookmarkStart w:id="5" w:name="__RefHeading___Toc501181688"/>
      <w:bookmarkStart w:id="6" w:name="__RefHeading___Toc501181688"/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7" w:name="__RefHeading___Toc501181688"/>
      <w:r>
        <w:rPr>
          <w:rFonts w:cs="Cyrillic-Normal" w:ascii="Cyrillic-Normal" w:hAnsi="Cyrillic-Normal"/>
          <w:b w:val="false"/>
          <w:lang w:val="en-US" w:eastAsia="en-US"/>
        </w:rPr>
        <w:t>Ht;bvs hf,jns</w:t>
      </w:r>
      <w:bookmarkEnd w:id="7"/>
      <w:r>
        <w:rPr>
          <w:rFonts w:cs="Cyrillic-Normal" w:ascii="Cyrillic-Normal" w:hAnsi="Cyrillic-Normal"/>
          <w:b w:val="false"/>
          <w:lang w:val="en-US" w:eastAsia="en-US"/>
        </w:rPr>
        <w:t xml:space="preserve"> </w:t>
      </w:r>
    </w:p>
    <w:p>
      <w:pPr>
        <w:pStyle w:val="Normal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ghjuhfv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drawing>
          <wp:anchor behindDoc="0" distT="0" distB="0" distL="114935" distR="0" simplePos="0" locked="0" layoutInCell="0" allowOverlap="1" relativeHeight="61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724025" cy="1666875"/>
            <wp:effectExtent l="0" t="0" r="0" b="0"/>
            <wp:wrapSquare wrapText="bothSides"/>
            <wp:docPr id="6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nhb ht;bvs hf,jns%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jcwbkjcrjg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htubcnhfnjh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Rf;lsq bp ht;bvjd [fghfrnthbpetncz jnltkmysv cgtwbfkmysvb cgjcj,jv ghjdj;ltybz bpvthtybq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tnt bccktljdfnm ,scnhj bpvtyz/obtcz ghj,tub jn lde[ bpvthbntkmys[ rfyfkjd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tnt pfrfpfnm htubcnhfwb/ dgkjnm lj 31</w:t>
      </w:r>
      <w:r>
        <w:rPr>
          <w:rFonts w:cs="Arial" w:ascii="Arial" w:hAnsi="Arial"/>
          <w:sz w:val="24"/>
          <w:lang w:val="en-US"/>
        </w:rPr>
        <w:t xml:space="preserve">,200 </w:t>
      </w:r>
      <w:r>
        <w:rPr>
          <w:rFonts w:cs="Cyrillic-Normal" w:ascii="Cyrillic-Normal" w:hAnsi="Cyrillic-Normal"/>
          <w:sz w:val="24"/>
          <w:lang w:val="en-US"/>
        </w:rPr>
        <w:t>bpvthtybq</w:t>
      </w:r>
      <w:r>
        <w:rPr>
          <w:rFonts w:cs="Arial" w:ascii="Arial" w:hAnsi="Arial"/>
          <w:sz w:val="24"/>
          <w:lang w:val="en-US"/>
        </w:rPr>
        <w:t xml:space="preserve"> (65 </w:t>
      </w:r>
      <w:r>
        <w:rPr>
          <w:rFonts w:cs="Cyrillic-Normal" w:ascii="Cyrillic-Normal" w:hAnsi="Cyrillic-Normal"/>
          <w:sz w:val="24"/>
          <w:lang w:val="en-US"/>
        </w:rPr>
        <w:t>cnjhjy lbcgktz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Cyrillic-Normal" w:ascii="Cyrillic-Normal" w:hAnsi="Cyrillic-Normal"/>
          <w:sz w:val="24"/>
          <w:lang w:val="en-US"/>
        </w:rPr>
        <w:t>jn xtnsht[ bpvthnntkmys[ rfyfk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,kflfz hfpkbxysvb crjhjcnzvb ghjbpdtltybz bpvth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 nfr;t yf,k/ltybt bpvthztvs[ ntreob[ pyfxtybq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lftn Dfv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[dfnbnm ytghfdbkmyjcnb dscnegf/obt vjvtynfkmyj d ntxtybt bpvthtybq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>Ht;bv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hb,kb;ty r ht;bv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 xml:space="preserve">yj jy bcgjkmpetn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bim njkmrj jlyj&gt; gthbjlbxtcrb</w:t>
      </w:r>
      <w:r>
        <w:rPr>
          <w:rFonts w:cs="Cyrillic-Normal" w:ascii="Cyrillic-Normal" w:hAnsi="Cyrillic-Normal"/>
          <w:sz w:val="22"/>
          <w:lang w:val="en-US"/>
        </w:rPr>
        <w:t xml:space="preserve"> $pfwbrkbdfyyjt$ jryj lbcgktz. Jyj gjpdjkztn Dfv ,tcgtht,jqyj yf,k/lfnm pf bpvthtybzvb rjulf yt yflj htubcnhbhjdfnm cnjkm ,jkmituj rjkbxtcndf lfyys[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lang w:val="en-US"/>
        </w:rPr>
        <w:t xml:space="preserve">D rf;ljv bp ht;bvjd hfm,jns Ds vj;tnt pfgbcfnm yf lbcrt d rjvgm/ntht ghjdtltyyst bpvthtybz&gt; f pfntv jncxbnfnm b[ lkz ghjdj;ltybz fyfkbpf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 xml:space="preserve">Lkz ds,jhf jlyjuj bp ht;bvjd hf,jns&gt; ghjcn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;bv hf,jn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b d bpj,hf;tyyjv jryt ds,thbnt nht,etvsq ht;bv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spacing w:val="20"/>
          <w:lang w:val="en-US"/>
        </w:rPr>
      </w:pPr>
      <w:bookmarkStart w:id="8" w:name="__RefHeading___Toc501181689"/>
      <w:bookmarkEnd w:id="8"/>
      <w:r>
        <w:rPr>
          <w:rFonts w:cs="Cyrillic-Normal" w:ascii="Cyrillic-Normal" w:hAnsi="Cyrillic-Normal"/>
          <w:spacing w:val="20"/>
          <w:lang w:val="en-US"/>
        </w:rPr>
        <w:t>Ghjbpdtltybt bpvthtybq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yfxfkf bpvthtybq d ht;bvf[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fhn</w:t>
      </w:r>
      <w:r>
        <w:rPr>
          <w:rFonts w:cs="Arial" w:ascii="Arial" w:hAnsi="Arial"/>
          <w:b/>
          <w:sz w:val="24"/>
          <w:lang w:val="en-US"/>
        </w:rPr>
        <w:t xml:space="preserve"> ”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f njulf gthtvtybncz d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>”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hb gjvjob rjnjhjkq Ds vj;tnt ghtrhfnbnm ghjdj;ltybt bpvthtybq. Pflth;fnm bpvthtybz Ds vj;tnt nfr;t yf;bvfz ryjgre </w:t>
      </w:r>
      <w:r>
        <w:rPr>
          <w:rFonts w:cs="Arial" w:ascii="Arial" w:hAnsi="Arial"/>
          <w:b/>
          <w:i/>
          <w:sz w:val="24"/>
          <w:lang w:val="en-US"/>
        </w:rPr>
        <w:t xml:space="preserve">[Esc] </w:t>
      </w:r>
      <w:r>
        <w:rPr>
          <w:rFonts w:cs="Cyrillic-Normal" w:ascii="Cyrillic-Normal" w:hAnsi="Cyrillic-Normal"/>
          <w:sz w:val="24"/>
          <w:lang w:val="en-US"/>
        </w:rPr>
        <w:t>yf rkfdbfneht</w:t>
      </w:r>
      <w:r>
        <w:rPr>
          <w:rFonts w:cs="Arial" w:ascii="Arial" w:hAnsi="Arial"/>
          <w:b/>
          <w:i/>
          <w:sz w:val="24"/>
          <w:lang w:val="en-US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tckb [jnbnt cnfnm bpvthznm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Yjdst bpvthtybz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njulf Ds cvj;tnt ecnfyjdbnm rjkbxtcndj bpvthtybq rjnjhjt ghjdtcnb ghjuhfvvj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vthtybq Ds vj;tnt nfr;t egjnht,kznm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 xml:space="preserve">” </w:t>
      </w:r>
      <w:r>
        <w:rPr>
          <w:rFonts w:cs="Cyrillic-Normal" w:ascii="Cyrillic-Normal" w:hAnsi="Cyrillic-Normal"/>
          <w:b/>
          <w:sz w:val="24"/>
          <w:lang w:val="en-US"/>
        </w:rPr>
        <w:t>b</w:t>
      </w:r>
      <w:r>
        <w:rPr>
          <w:rFonts w:cs="Arial" w:ascii="Arial" w:hAnsi="Arial"/>
          <w:b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dyjdm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gkjnm lj vjvtynf&gt; rjulf ghjuhfvvf bcgjkybn pfrfpfyyjt Dfvb rjkbxtcndj bpvthtybq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cnegftn nfr;t djpvj;yjcnm crjhj gthtqnb r htubcnhfwbb bpvthtyb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Lkz 'nju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eq</w:t>
      </w:r>
      <w:r>
        <w:rPr>
          <w:rFonts w:cs="Arial" w:ascii="Arial" w:hAnsi="Arial"/>
          <w:b/>
          <w:sz w:val="24"/>
          <w:lang w:val="en-US"/>
        </w:rPr>
        <w:t>!”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 xml:space="preserve">ghgjugfvvf vtybn ht;bv hjf,jns yf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u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 rjgbhetn jryj yjds[ bpvth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ljcnfnjxyj&gt; xnj,s Ds gjlndfthlbkb b[ bcgjkytybt. Ghjuhfvvf gjlcrfpsdftn </w:t>
      </w:r>
      <w:r>
        <w:rPr>
          <w:rFonts w:cs="Arial" w:ascii="Arial" w:hAnsi="Arial"/>
          <w:sz w:val="24"/>
          <w:lang w:val="en-US"/>
        </w:rPr>
        <w:t xml:space="preserve">5 </w:t>
      </w:r>
      <w:r>
        <w:rPr>
          <w:rFonts w:cs="Cyrillic-Normal" w:ascii="Cyrillic-Normal" w:hAnsi="Cyrillic-Normal"/>
          <w:sz w:val="24"/>
          <w:lang w:val="en-US"/>
        </w:rPr>
        <w:t>cnhfybqw bpvthtybq&gt; ghb xtv ght;lt xtv gjlndthlbnm Ds  vj;tnt cvtybnm 'nj xbckj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txtybt bpvthtybq ghjbpdjlbvs[ 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cwbkjcrjgf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jkmpjdfnmcz vsim/ vj;tn ,snm ljdjkmyj nhelyj. Lkz cvtys ecnfyjdktybq ghrtrhfnbnt ghjbpdj;ltybt bpvthtybq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bvfz rkfdb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[S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i/>
          <w:sz w:val="24"/>
          <w:lang w:val="en-US"/>
        </w:rPr>
        <w:t xml:space="preserve">[Esc]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9" w:name="__RefHeading___Toc501181690"/>
      <w:r>
        <w:drawing>
          <wp:anchor behindDoc="0" distT="0" distB="0" distL="114935" distR="0" simplePos="0" locked="0" layoutInCell="0" allowOverlap="1" relativeHeight="62">
            <wp:simplePos x="0" y="0"/>
            <wp:positionH relativeFrom="column">
              <wp:align>right</wp:align>
            </wp:positionH>
            <wp:positionV relativeFrom="paragraph">
              <wp:posOffset>-118110</wp:posOffset>
            </wp:positionV>
            <wp:extent cx="1724025" cy="2162175"/>
            <wp:effectExtent l="0" t="0" r="0" b="0"/>
            <wp:wrapSquare wrapText="bothSides"/>
            <wp:docPr id="7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b w:val="false"/>
          <w:lang w:val="en-US"/>
        </w:rPr>
        <w:t>Dhtvz d bpvthtybz[</w:t>
      </w:r>
      <w:bookmarkEnd w:id="9"/>
      <w:r>
        <w:rPr>
          <w:rFonts w:cs="Cyrillic-Normal" w:ascii="Cyrillic-Normal" w:hAnsi="Cyrillic-Normal"/>
          <w:b w:val="false"/>
          <w:lang w:val="en-US"/>
        </w:rPr>
        <w:t xml:space="preserve"> 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>D ht;bvt „$</w:t>
      </w:r>
      <w:r>
        <w:rPr>
          <w:rFonts w:cs="Cyrillic-Normal" w:ascii="Cyrillic-Normal" w:hAnsi="Cyrillic-Normal"/>
          <w:b/>
          <w:sz w:val="24"/>
          <w:lang w:val="en-US"/>
        </w:rPr>
        <w:t>jcwbkjcrjg$</w:t>
      </w:r>
      <w:r>
        <w:rPr>
          <w:rFonts w:cs="Cyrillic-Normal" w:ascii="Cyrillic-Normal" w:hAnsi="Cyrillic-Normal"/>
          <w:sz w:val="24"/>
          <w:lang w:val="en-US"/>
        </w:rPr>
        <w:t xml:space="preserve"> Ds vj;tnt ds,hfnm cjjndtncndtyye/ lkz ghjbpdjlbvs[ Dfvb bpvthtybq dhtvtyye/ hfpdthnre. Lkz 'njuj yf;vbnt ryjgre </w:t>
      </w:r>
      <w:r>
        <w:rPr>
          <w:rFonts w:cs="Cyrillic-Normal" w:ascii="Cyrillic-Normal" w:hAnsi="Cyrillic-Normal"/>
          <w:b/>
          <w:sz w:val="24"/>
          <w:lang w:val="en-US"/>
        </w:rPr>
        <w:t>„$Dhtvtyyfz hfpdthnrf$</w:t>
      </w:r>
      <w:r>
        <w:rPr>
          <w:rFonts w:cs="Cyrillic-Normal" w:ascii="Cyrillic-Normal" w:hAnsi="Cyrillic-Normal"/>
          <w:sz w:val="24"/>
          <w:lang w:val="en-US"/>
        </w:rPr>
        <w:t xml:space="preserve">. Vbybvfkmyfz dhtvyyfz hfpdthnrf pfdbcbn jn crjhjcnb rjvgm/nthf c rjnjhsv Ds hf,jnftnt. Vj;tnt nj;t ghjbpdjlbnm bpvthtybz c yfb,jkmitq ljcnegyjq crjhjcnm/ #gthtl xbckjv dscnegftn pyfr vtymitcndf </w:t>
      </w:r>
      <w:r>
        <w:rPr>
          <w:rFonts w:cs="Arial" w:ascii="Arial" w:hAnsi="Arial"/>
          <w:b/>
          <w:sz w:val="24"/>
          <w:lang w:val="en-US"/>
        </w:rPr>
        <w:t>&lt;</w:t>
      </w:r>
      <w:r>
        <w:rPr>
          <w:rFonts w:cs="Cyrillic-Normal" w:ascii="Cyrillic-Normal" w:hAnsi="Cyrillic-Normal"/>
          <w:sz w:val="24"/>
          <w:lang w:val="en-US"/>
        </w:rPr>
        <w:t xml:space="preserve"> 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ukfdyjv jryt Ds fr;t vj;tnt cvtyznm dhtvtyyye/ hfpdthnre c egjnht,ktybtv ryjgjr hfcgjkj;tyys[ e dth[ytuj bajhvfwbjyyjuj jryf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,bhftnt lfyyjt jncnfdfybt 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ncnfdfybt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 xml:space="preserve">Yjdst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bpvthtybz</w:t>
      </w:r>
      <w:r>
        <w:rPr>
          <w:rFonts w:cs="Arial" w:ascii="Arial" w:hAnsi="Arial"/>
          <w:b/>
          <w:sz w:val="24"/>
          <w:lang w:val="en-US"/>
        </w:rPr>
        <w:t>”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7625</wp:posOffset>
            </wp:positionH>
            <wp:positionV relativeFrom="paragraph">
              <wp:posOffset>421640</wp:posOffset>
            </wp:positionV>
            <wp:extent cx="1724025" cy="2162175"/>
            <wp:effectExtent l="0" t="0" r="0" b="0"/>
            <wp:wrapSquare wrapText="bothSides"/>
            <wp:docPr id="8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66975</wp:posOffset>
            </wp:positionH>
            <wp:positionV relativeFrom="paragraph">
              <wp:posOffset>421640</wp:posOffset>
            </wp:positionV>
            <wp:extent cx="3228975" cy="1771650"/>
            <wp:effectExtent l="0" t="0" r="0" b="0"/>
            <wp:wrapSquare wrapText="bothSides"/>
            <wp:docPr id="9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ncnfdfybz lkz ht;bvjd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hfccxbnsdf/ncz ghjuhfvvjq d rjkbxtcndt jncnfdf/ob[ bpvthtybq. Ds vj;tnt nfrt;t vtyznm jncnfdfybt rfr ;t b b ghjtrwb/ vuyjdtyys[ pyfxtybq d jcyjdyjv jryt ryjgjr hfcgjkj;tyys[ e dth[ytuj byajhvfwbjyyjuj jryf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ktletn pfvtnbnm&gt; xnj bp-pf hbcjdfybz ntreob[ byajhvfwbq d jryt lbcgktz&gt; yt vj;yj njxyj ghbyznm dhtvtyb&gt; s rjnjhjv ,elen ghjbpdjlbnmcz bpvthtybz. Dvtcnj njuj gjckt jrjyxfybz rjvhktrcf rjgbhetncz byajhvfwbz j j,(tvt dhtvtyb&gt; rjnjhjt ,skj ytj,[jlbvj #dth[ytt byajhvfwbjyyjt jryj#. Rhjvt njuj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f;ljt bp ghjbpdjlbvs[ bpvthtybq pfrk/xftn byajhvfwb/ j vjvtynt dhtvtyb&gt; d rjnjhjv jy ,sk ghjbpdtlty f pfntv ghjvt;enrb dhtvtyb Ds vj;tnt bpvthznm njxyj #yfgh vfhrthfvb#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81575</wp:posOffset>
            </wp:positionH>
            <wp:positionV relativeFrom="paragraph">
              <wp:posOffset>401955</wp:posOffset>
            </wp:positionV>
            <wp:extent cx="742950" cy="742950"/>
            <wp:effectExtent l="0" t="0" r="0" b="0"/>
            <wp:wrapSquare wrapText="bothSides"/>
            <wp:docPr id="10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D 'nb[ ht;bvf[ Ds vj;tnt nfr;t ghjtrnbhjdfnm pyfxtybz ghjbpdjlbvs[ bpvthtybq. Ljcnfnjxyj lkz 'njuj tckb Ds j,jpyfxbnt htitnre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nbheq pyfxtybz$ b rhjvt jlyb[ ghj,tu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vj;tnt yf,k/l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d jryf[ vuyjdtyys[ pyfxtybq htubcnhbhjdfyyst htpekmnfns. 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Cyrillic-Normal" w:hAnsi="Cyrillic-Normal" w:cs="Cyrillic-Normal"/>
          <w:i/>
          <w:i/>
          <w:sz w:val="12"/>
          <w:lang w:val="en-US"/>
        </w:rPr>
      </w:pPr>
      <w:r>
        <w:rPr>
          <w:rFonts w:cs="Cyrillic-Normal" w:ascii="Cyrillic-Normal" w:hAnsi="Cyrillic-Normal"/>
          <w:i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trwbz vuyjdtyys[ pyfxtybq ghb ghjdjlbvs[ bpvthtybz[ #j,jpyfxtyyjt htitnrj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 xml:space="preserve">Ghjtrnbheq pyfxtybz$# pfvtlkztn ghjbpdj;ltybt bpvthtybq#. Tckb drk/xbnm ghjtrwb/ pyfxtybq – vj;yj ljcnbuyenm pfvtxfntkmysq 'aatrn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dhtvz dsgflf/ott yf ltktybt ghb yfbvtymitv jncnfdfybb evtymibncz #hzljv jr. </w:t>
      </w:r>
      <w:r>
        <w:rPr>
          <w:rFonts w:cs="Arial" w:ascii="Arial" w:hAnsi="Arial"/>
          <w:sz w:val="24"/>
          <w:lang w:val="en-US"/>
        </w:rPr>
        <w:t xml:space="preserve">100ms/DIV – </w:t>
      </w:r>
      <w:r>
        <w:rPr>
          <w:rFonts w:cs="Cyrillic-Normal" w:ascii="Cyrillic-Normal" w:hAnsi="Cyrillic-Normal"/>
          <w:sz w:val="24"/>
          <w:lang w:val="en-US"/>
        </w:rPr>
        <w:t>d pfdbcbvjcnb jn crjhjcnb hfmjns rjvgm/nthf #. &lt;kfujlfhz njve Ds cvj;tnt yfghbvth htubcnhbhjdfnm ljdjkmyj crjhjcnyst ghj,tu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,tc gtht[j;ltybz d ht;bv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en-US"/>
        </w:rPr>
      </w:pPr>
      <w:r>
        <w:rPr>
          <w:rFonts w:cs="Cyrillic-Normal" w:ascii="Cyrillic-Normal" w:hAnsi="Cyrillic-Normal"/>
          <w:b w:val="false"/>
          <w:sz w:val="24"/>
          <w:lang w:val="en-US"/>
        </w:rPr>
      </w:r>
      <w:bookmarkStart w:id="10" w:name="__RefHeading___Toc501181691"/>
      <w:bookmarkStart w:id="11" w:name="__RefHeading___Toc501181691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12" w:name="__RefHeading___Toc501181691"/>
      <w:r>
        <w:rPr>
          <w:rFonts w:cs="Cyrillic-Normal" w:ascii="Cyrillic-Normal" w:hAnsi="Cyrillic-Normal"/>
          <w:b w:val="false"/>
          <w:lang w:val="en-US"/>
        </w:rPr>
        <w:t>Bpvthbnkmyst rfyfks - ht;bv Htubcnhfnjh#Lbfuyjcrjg</w:t>
      </w:r>
      <w:bookmarkEnd w:id="12"/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lftn Dfv nj;t djpvj;yjcnm ghbcgjcf,kbdfnm ecnfyjdktybz bpvthbntkmys[ rfyfkjd pfdbcbvj jn htlbvf hf,jns. Lkz dspdfybz jryf rjyabuehfwbb rfyfkjd yf;vbnt ryjk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k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kbryen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fdjq ryjgrjq vsib ult-nj d jryt lbcgktz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e Nt,z ldf bpvthbntkmys[ rfyfkf #4 lbfgfpjy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pvthztvs[ pyfxtybq&gt; bpvthtybz gjkj;bntkmys[ b jnhbwfntkmys[ pyufgxtybq# b nfr;t ecnfyjdktybz jnyjczobtcz r cby[hjybpfwbb. Tckb drk/xbnm cby[hjybpfwb/&gt; c ktdjq cnjhjys lbcgktz gjzdbncz gjfpfntkm cby[hjybpfwbb&gt; rjnjhsq Ds vj;tnt gthtldbufnm c egjnht,ktybtv vsiwb. 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cjdthitybz bpvthtybq ghb gjvjob bylernbdjq b tvrjcnyjq pjyljd dj dnjhbxyjq cbcntvt pf;bufybz cktletn d jryt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Rfyfks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jcwbk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drk/xbnm jgwbjy </w:t>
      </w:r>
      <w:r>
        <w:rPr>
          <w:rFonts w:cs="Arial" w:ascii="Arial" w:hAnsi="Arial"/>
          <w:sz w:val="24"/>
          <w:lang w:val="en-US"/>
        </w:rPr>
        <w:t xml:space="preserve">„tvrocny/ </w:t>
      </w:r>
      <w:r>
        <w:rPr>
          <w:rFonts w:cs="Cyrillic-Normal" w:ascii="Cyrillic-Normal" w:hAnsi="Cyrillic-Normal"/>
          <w:sz w:val="24"/>
          <w:lang w:val="en-US"/>
        </w:rPr>
        <w:t>b bylernbdy pjyls</w:t>
      </w:r>
      <w:r>
        <w:rPr>
          <w:rFonts w:cs="Arial" w:ascii="Arial" w:hAnsi="Arial"/>
          <w:sz w:val="24"/>
          <w:lang w:val="en-US"/>
        </w:rPr>
        <w:t xml:space="preserve">”. </w:t>
      </w:r>
      <w:r>
        <w:rPr>
          <w:rFonts w:cs="Cyrillic-Normal" w:ascii="Cyrillic-Normal" w:hAnsi="Cyrillic-Normal"/>
          <w:sz w:val="24"/>
          <w:lang w:val="en-US"/>
        </w:rPr>
        <w:t xml:space="preserve">Gjckt gjlndth;ltybz #ryjgrjq </w:t>
      </w:r>
      <w:r>
        <w:rPr>
          <w:rFonts w:cs="Arial" w:ascii="Arial" w:hAnsi="Arial"/>
          <w:sz w:val="24"/>
          <w:lang w:val="en-US"/>
        </w:rPr>
        <w:t>„OK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'nj ,eltn cbuyfkbpbhjdfnmcz cvtyjq wdtnf aeyrwbjyfkmyjuj lbjlf d ptktysq #yf gthtlytq cntyrt ecnhjqcndf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njv ;t cfvsv jryt cnfyen jnvtxtys nfr;t gjkz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/ A” </w:t>
      </w:r>
      <w:r>
        <w:rPr>
          <w:rFonts w:cs="Cyrillic-Normal" w:ascii="Cyrillic-Normal" w:hAnsi="Cyrillic-Normal"/>
          <w:sz w:val="24"/>
          <w:lang w:val="en-US"/>
        </w:rPr>
        <w:t>b nfr;t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 / B”/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f aeyrwbz lftn djpvj;yjcnm ghjtrnbhjdfnm vfrcbvfkmyst vuyjdtyyst pyfxtybz b j,keuxftn yf,k/ltybt jnltkmys[ $afqkjd$ #ghbujlyj ghb bpvthtybz[ cbcntvs pf;bufybz gthdbxyjq b dnjhbxyjq#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924425" cy="3676650"/>
            <wp:effectExtent l="0" t="0" r="0" b="0"/>
            <wp:wrapSquare wrapText="bothSides"/>
            <wp:docPr id="11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Ecnfyjdktybz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Cby[hjybpfwbz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gjpdjkz/n gjlj,hfnm rfyfk c rjnjhjv cktletn cby[hjybpjdfnm ghjtrwb/ ghj,tuf b nfr;t ehjdtym&gt; gthtcnegktybt rjnjhjuj dspjdtn hbcjdfybt lbfuhfvvs. Vj;yj nfr;t htibnm j njv&gt; d rfrjv gjhzlrt yfxyencz ghjtrwbz% c djphfcnf/otuj </w:t>
      </w:r>
      <w:r>
        <w:rPr>
          <w:rFonts w:cs="Arial" w:ascii="Arial" w:hAnsi="Arial"/>
          <w:sz w:val="24"/>
          <w:lang w:val="en-US"/>
        </w:rPr>
        <w:t>(INC)</w:t>
      </w:r>
      <w:r>
        <w:rPr>
          <w:rFonts w:cs="Cyrillic-Normal" w:ascii="Cyrillic-Normal" w:hAnsi="Cyrillic-Normal"/>
          <w:sz w:val="24"/>
          <w:lang w:val="en-US"/>
        </w:rPr>
        <w:t xml:space="preserve"> bkb gjyb;f/otujcz </w:t>
      </w:r>
      <w:r>
        <w:rPr>
          <w:rFonts w:cs="Arial" w:ascii="Arial" w:hAnsi="Arial"/>
          <w:sz w:val="24"/>
          <w:lang w:val="en-US"/>
        </w:rPr>
        <w:t xml:space="preserve">(DEC) </w:t>
      </w:r>
      <w:r>
        <w:rPr>
          <w:rFonts w:cs="Cyrillic-Normal" w:ascii="Cyrillic-Normal" w:hAnsi="Cyrillic-Normal"/>
          <w:sz w:val="24"/>
          <w:lang w:val="en-US"/>
        </w:rPr>
        <w:t>crkjyf cbuyfkf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Pyfxtybt yfghz;tybz jnrk/xtybz Ds vj;tnt htuekbhjdfnm nfr;t ytgjchtlcndtyyj d jcyjdyjv jry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bfuyjcrjgf. Lkz njuj ghjnzyent vsitq gjrfpfntkm hfcgjkj;ty c ktdjq cnjhjys lbcgktz lj nht,etvjuj ehjdyz #cvjnhb Bycnhevtynfkmyst ryjgrb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i/>
          <w:sz w:val="26"/>
          <w:lang w:val="en-US"/>
        </w:rPr>
        <w:t>Bpvthbntkmyst cnhfybws Jcwbkjcrjgf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Dfibv hfcgjhz;tybb nfr yfp. #</w:t>
      </w:r>
      <w:r>
        <w:rPr>
          <w:rFonts w:cs="Cyrillic-Normal" w:ascii="Cyrillic-Normal" w:hAnsi="Cyrillic-Normal"/>
          <w:b/>
          <w:sz w:val="24"/>
          <w:lang w:val="en-US"/>
        </w:rPr>
        <w:t xml:space="preserve">sbpvthbntkmyst cnhfybws#. </w:t>
      </w:r>
      <w:r>
        <w:rPr>
          <w:rFonts w:cs="Cyrillic-Normal" w:ascii="Cyrillic-Normal" w:hAnsi="Cyrillic-Normal"/>
          <w:sz w:val="24"/>
          <w:lang w:val="en-US"/>
        </w:rPr>
        <w:t>Yy rf;ljq bp yb[ Ds vj;tnt pfgbcfnm bysq ghj,tu #yfghbvth lkz b[ chfdytybz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 xml:space="preserve">D k/,jq vjvtyn Ds vj;tnt gthtrk/xbnmcz yf cktle/oe/ cnhfybwe bpvthtybq yf;bvfz rkfdbi </w:t>
      </w:r>
      <w:r>
        <w:rPr>
          <w:rFonts w:cs="Arial" w:ascii="Arial" w:hAnsi="Arial"/>
          <w:b/>
          <w:i/>
          <w:sz w:val="24"/>
          <w:lang w:val="en-US"/>
        </w:rPr>
        <w:t>[Page Down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rfr ;t b r gthtlytq cnhfybws yf;bvfz rkfdbi </w:t>
      </w:r>
      <w:r>
        <w:rPr>
          <w:rFonts w:cs="Arial" w:ascii="Arial" w:hAnsi="Arial"/>
          <w:b/>
          <w:i/>
          <w:sz w:val="24"/>
          <w:lang w:val="en-US"/>
        </w:rPr>
        <w:t>[Page Up]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b rkfdbib ltqcnde/n yt njkmrj rjulf gthtcvfnhbdftnt pflth;fyyst bpvthtybz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j nj;t d ntxtybt b[ cjdthitybz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 ghbvthys[ bpvthtybz[ gjcnfdktyys[ abhvjq </w:t>
      </w:r>
      <w:r>
        <w:rPr>
          <w:rFonts w:cs="Arial" w:ascii="Arial" w:hAnsi="Arial"/>
          <w:b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,skf pfgbcfyf njkmrj gthdfz bpvthbntkmyfz cnhfybwf. "nj lftn djpvj;yjcnm pfgbcfnm cj,cndtyyst bpvthtybz yf cktle/ob.[ cnhfywf[ b kturjcnm b[ chfdybdfybz. Xbckj ljcnegys[ cnhfbw pfdbcbn jn ds.,hfyyjq dhtvtyyjq hfpdthnrb yfghbvth lkz 100 ms/DIV – jlyf cnhfybwf, lkz 2 ms/DIV -</w:t>
      </w:r>
      <w:r>
        <w:rPr>
          <w:rFonts w:cs="Arial" w:ascii="Arial" w:hAnsi="Arial"/>
          <w:sz w:val="24"/>
          <w:lang w:val="en-US"/>
        </w:rPr>
        <w:t xml:space="preserve"> 50 </w:t>
      </w:r>
      <w:r>
        <w:rPr>
          <w:rFonts w:cs="Cyrillic-Normal" w:ascii="Cyrillic-Normal" w:hAnsi="Cyrillic-Normal"/>
          <w:sz w:val="24"/>
          <w:lang w:val="en-US"/>
        </w:rPr>
        <w:t>cnhfybw #xnj dsntrftn c rjkbxtcndf dsltktyyjq gfvznb lkz ,eaathf jncxbnfybz#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bCs/>
          <w:sz w:val="32"/>
          <w:lang w:val="en-US"/>
        </w:rPr>
      </w:pPr>
      <w:r>
        <w:rPr>
          <w:rFonts w:cs="Cyrillic-Normal" w:ascii="Cyrillic-Normal" w:hAnsi="Cyrillic-Normal"/>
          <w:b/>
          <w:bCs/>
          <w:sz w:val="32"/>
          <w:lang w:val="en-US" w:eastAsia="en-US"/>
        </w:rPr>
        <w:t>Bpvthbntkmyst rfyfks - ht;bv Htubcnhfnjh#Lbfuyjcrjg</w:t>
      </w:r>
    </w:p>
    <w:p>
      <w:pPr>
        <w:pStyle w:val="Normal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Rhjvt rfyfkjd nbgf jcwbkjcrjg #cvfnhb Rfyfks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Jcwbkjcrjg# e Dfc lkz ht;bvjd hrubcnhfnjh b nfr;t </w:t>
      </w:r>
      <w:r>
        <w:rPr>
          <w:rStyle w:val="StrongEmphasis"/>
          <w:rFonts w:cs="Cyrillic-Normal" w:ascii="Cyrillic-Normal" w:hAnsi="Cyrillic-Normal"/>
          <w:sz w:val="24"/>
          <w:lang w:val="en-US"/>
        </w:rPr>
        <w:t xml:space="preserve">Lbfuyjcrjg </w: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df lj,jdjxys[ bpvthbntkmyjuj rfyfkf% vyjujaeyrwbjyfkmysq rfyfk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Cyrillic-Normal" w:ascii="Cyrillic-Normal" w:hAnsi="Cyrillic-Normal"/>
          <w:sz w:val="24"/>
          <w:lang w:val="en-US"/>
        </w:rPr>
        <w:t xml:space="preserve">b bpvthtybrt j,jhjnjd d rfyfkt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Cyrillic-Normal" w:hAnsi="Cyrillic-Normal" w:cs="Cyrillic-Normal"/>
          <w:sz w:val="24"/>
          <w:lang w:val="en-US" w:eastAsia="en-US"/>
        </w:rPr>
      </w:pPr>
      <w:r>
        <w:rPr>
          <w:rFonts w:cs="Cyrillic-Normal" w:ascii="Cyrillic-Normal" w:hAnsi="Cyrillic-Norm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924425" cy="4152900"/>
            <wp:effectExtent l="0" t="0" r="0" b="0"/>
            <wp:wrapSquare wrapText="bothSides"/>
            <wp:docPr id="12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ceotcndetn djpvj;yjcnm cvtyznm nbg bpvthtybq#. Lkz njuj ghtlyfpyfxty cgbcjr rjnjhsq hfpdbdftncz gjckt yf;fnbz rkfdbif </w:t>
      </w:r>
      <w:r>
        <w:rPr>
          <w:rFonts w:cs="Arial" w:ascii="Arial" w:hAnsi="Arial"/>
          <w:b/>
          <w:sz w:val="24"/>
          <w:lang w:val="en-US"/>
        </w:rPr>
        <w:t>[F7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Yfghbv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cjdthibnm cktle/obt bpvthtybz%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rkmcjd #</w:t>
      </w:r>
      <w:r>
        <w:rPr>
          <w:rFonts w:cs="Cyrillic-Normal" w:ascii="Cyrillic-Normal" w:hAnsi="Cyrillic-Normal"/>
          <w:sz w:val="24"/>
          <w:lang w:val="en-US"/>
        </w:rPr>
        <w:t>jnhbwfntkm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Xfcnjns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Cyrillic-Normal" w:hAnsi="Cyrillic-Normal" w:cs="Cyrillic-Normal"/>
          <w:b/>
          <w:b/>
          <w:i/>
          <w:i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Njrf&gt;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4111" w:space="198"/>
            <w:col w:w="1361" w:space="142"/>
            <w:col w:w="325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 xml:space="preserve">Rjywtynhfwbb </w:t>
      </w:r>
      <w:r>
        <w:rPr>
          <w:rFonts w:cs="Arial" w:ascii="Arial" w:hAnsi="Arial"/>
          <w:b/>
          <w:i/>
          <w:sz w:val="24"/>
          <w:lang w:val="en-US"/>
        </w:rPr>
        <w:t xml:space="preserve">CO </w:t>
      </w:r>
      <w:r>
        <w:rPr>
          <w:rFonts w:cs="Cyrillic-Normal" w:ascii="Cyrillic-Normal" w:hAnsi="Cyrillic-Normal"/>
          <w:b/>
          <w:i/>
          <w:sz w:val="24"/>
          <w:lang w:val="en-US"/>
        </w:rPr>
        <w:t xml:space="preserve"> d ds.[kjkgys[ ufpf[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jpdhfnyjq cdzpb</w:t>
      </w:r>
      <w:r>
        <w:rPr>
          <w:rFonts w:cs="Arial" w:ascii="Arial" w:hAnsi="Arial"/>
          <w:b/>
          <w:i/>
          <w:sz w:val="24"/>
          <w:lang w:val="en-US"/>
        </w:rPr>
        <w:t xml:space="preserve">  (feedback)</w:t>
      </w:r>
    </w:p>
    <w:p>
      <w:pPr>
        <w:pStyle w:val="Normal"/>
        <w:jc w:val="both"/>
        <w:rPr/>
      </w:pPr>
      <w:r>
        <w:rPr>
          <w:rFonts w:eastAsia="Cyrillic-Normal" w:cs="Cyrillic-Normal" w:ascii="Cyrillic-Normal" w:hAnsi="Cyrillic-Normal"/>
          <w:b/>
          <w:i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i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AEB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Ntvgthfnehs</w:t>
      </w:r>
      <w:r>
        <w:rPr>
          <w:rFonts w:cs="Arial" w:ascii="Arial" w:hAnsi="Arial"/>
          <w:b/>
          <w:i/>
          <w:sz w:val="24"/>
          <w:lang w:val="en-US"/>
        </w:rPr>
        <w:t>,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freev-lfdktybz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Lfdktybz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Yfghz;tybz</w:t>
      </w:r>
      <w:r>
        <w:rPr>
          <w:rFonts w:cs="Arial" w:ascii="Arial" w:hAnsi="Arial"/>
          <w:b/>
          <w:i/>
          <w:sz w:val="24"/>
          <w:lang w:val="en-US"/>
        </w:rPr>
        <w:t>/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Rfyfk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pyfxty lkz bpvthtybz j,jhjn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ktyxfnjuj dfkf ldbufntkz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pvthtybz bglernbdysv pjyljv vouen dscnegfnm jib,rb d bpvthtybz[ #kbybz lbfuhfvvs c ythjdysvb rhfzvb bkb ghb cvtyt j,jhjnjd lbfuhfvvf yf vtyztncz#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uen ,snm dspdfys hfpkbxysvb nbgfvb 'rhfybhjdfyys[ rf,tktq dscjrjuj yfghz;tybz yfghbvth 'rhfybhjdfyyst bkb c ,jkmijq htpbcnfywbtq. Nfrbt jibmrb vjuen nfr;t dscnegbnm&gt; rjulf vs lbfuyjpbhetv cbcntve pf;bufybz ytnbgbxyjuj htitybz #yfgh.</w:t>
      </w:r>
      <w:r>
        <w:rPr>
          <w:rFonts w:cs="Arial" w:ascii="Arial" w:hAnsi="Arial"/>
          <w:sz w:val="24"/>
          <w:lang w:val="en-US"/>
        </w:rPr>
        <w:t xml:space="preserve"> TwinSpark (</w:t>
      </w:r>
      <w:r>
        <w:rPr>
          <w:rFonts w:cs="Cyrillic-Normal" w:ascii="Cyrillic-Normal" w:hAnsi="Cyrillic-Normal"/>
          <w:sz w:val="24"/>
          <w:lang w:val="en-US"/>
        </w:rPr>
        <w:t>ldt cdtxb yf wbkbylh</w:t>
      </w:r>
      <w:r>
        <w:rPr>
          <w:rFonts w:cs="Arial" w:ascii="Arial" w:hAnsi="Arial"/>
          <w:sz w:val="24"/>
          <w:lang w:val="en-US"/>
        </w:rPr>
        <w:t>)/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frjv cexft cktletn dpznm cbuyfk ytgjchtlcndtyyj jn vbyecf rfneirb pf;bufybz&gt; c dsdjlf vjlekf pf;bufybz&gt; jn lfnxbrf Ufkkf bkb bylernbdyjuj #gjpbwbb dfk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bkb fgfhfnfg pf;bufybz#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 xml:space="preserve">nj vj;yj cjdthibnm gjckt jnrk/xtybz yfrjytxybrf bylernbdyjuj pjylf b pfkj;tybb gthtktnf </w:t>
      </w:r>
      <w:r>
        <w:rPr>
          <w:rFonts w:cs="Arial" w:ascii="Arial" w:hAnsi="Arial"/>
          <w:i/>
          <w:sz w:val="24"/>
          <w:lang w:val="en-US"/>
        </w:rPr>
        <w:t xml:space="preserve">Chinch </w:t>
      </w:r>
      <w:r>
        <w:rPr>
          <w:rFonts w:cs="Cyrillic-Normal" w:ascii="Cyrillic-Normal" w:hAnsi="Cyrillic-Normal"/>
          <w:i/>
          <w:sz w:val="24"/>
          <w:lang w:val="en-US"/>
        </w:rPr>
        <w:t>- ,fyfyjdfz dbkrf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10124" w:dyaOrig="98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5.25pt;margin-top:7.9pt;width:152.2pt;height:148.7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742864536" r:id="rId17"/>
        </w:objec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Ghbvth ntcnjdjuj cjtlbytybz</w:t>
      </w:r>
      <w:r>
        <w:rPr>
          <w:rFonts w:cs="Arial" w:ascii="Arial" w:hAnsi="Arial"/>
          <w:b/>
          <w:sz w:val="24"/>
          <w:lang w:val="en-US"/>
        </w:rPr>
        <w:t xml:space="preserve"> (Mercedes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1 = </w:t>
      </w:r>
      <w:r>
        <w:rPr>
          <w:rFonts w:cs="Cyrillic-Normal" w:ascii="Cyrillic-Normal" w:hAnsi="Cyrillic-Normal"/>
          <w:sz w:val="24"/>
          <w:lang w:val="en-US"/>
        </w:rPr>
        <w:t>cbuyfk j,jhjnjd</w:t>
      </w:r>
      <w:r>
        <w:rPr>
          <w:rFonts w:cs="Arial" w:ascii="Arial" w:hAnsi="Arial"/>
          <w:sz w:val="24"/>
          <w:lang w:val="en-US"/>
        </w:rPr>
        <w:t xml:space="preserve"> (R/P/M/)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 = </w:t>
      </w:r>
      <w:r>
        <w:rPr>
          <w:rFonts w:cs="Cyrillic-Normal" w:ascii="Cyrillic-Normal" w:hAnsi="Cyrillic-Normal"/>
          <w:sz w:val="24"/>
          <w:lang w:val="en-US"/>
        </w:rPr>
        <w:t>vfcc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3 = </w:t>
      </w:r>
      <w:r>
        <w:rPr>
          <w:rFonts w:cs="Cyrillic-Normal" w:ascii="Cyrillic-Normal" w:hAnsi="Cyrillic-Normal"/>
          <w:sz w:val="24"/>
          <w:lang w:val="en-US"/>
        </w:rPr>
        <w:t>ds.[jl  ntcnjdjuj cbuyfk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4 = </w:t>
      </w:r>
      <w:r>
        <w:rPr>
          <w:rFonts w:cs="Cyrillic-Normal" w:ascii="Cyrillic-Normal" w:hAnsi="Cyrillic-Normal"/>
          <w:sz w:val="24"/>
          <w:lang w:val="en-US"/>
        </w:rPr>
        <w:t>cbuyfk vbyecf rfneirb pf;bufybz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5 = </w:t>
      </w:r>
      <w:r>
        <w:rPr>
          <w:rFonts w:cs="Cyrillic-Normal" w:ascii="Cyrillic-Normal" w:hAnsi="Cyrillic-Normal"/>
          <w:sz w:val="24"/>
          <w:lang w:val="en-US"/>
        </w:rPr>
        <w:t>gk/c frrevekznjhf #gjckt drk/xtybz pf;bufybz#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6 = </w:t>
      </w:r>
      <w:r>
        <w:rPr>
          <w:rFonts w:cs="Cyrillic-Normal" w:ascii="Cyrillic-Normal" w:hAnsi="Cyrillic-Normal"/>
          <w:sz w:val="24"/>
          <w:lang w:val="en-US"/>
        </w:rPr>
        <w:t>gk/c frrevekznjhf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Heading1"/>
        <w:rPr>
          <w:rFonts w:ascii="Cyrillic-Normal" w:hAnsi="Cyrillic-Normal" w:cs="Cyrillic-Normal"/>
          <w:lang w:val="en-US"/>
        </w:rPr>
      </w:pPr>
      <w:bookmarkStart w:id="13" w:name="__RefHeading___Toc501181692"/>
      <w:bookmarkEnd w:id="13"/>
      <w:r>
        <w:rPr>
          <w:rFonts w:cs="Cyrillic-Normal" w:ascii="Cyrillic-Normal" w:hAnsi="Cyrillic-Normal"/>
          <w:lang w:val="en-US" w:eastAsia="en-US"/>
        </w:rPr>
        <w:t>Eybdthcfkmysq rfyfk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anał C </w:t>
      </w:r>
      <w:r>
        <w:rPr>
          <w:rFonts w:cs="Cyrillic-Normal" w:ascii="Cyrillic-Normal" w:hAnsi="Cyrillic-Normal"/>
          <w:sz w:val="24"/>
          <w:lang w:val="en-US"/>
        </w:rPr>
        <w:t xml:space="preserve">#ljcnegysq d ht;bvf[ </w:t>
      </w:r>
      <w:r>
        <w:rPr>
          <w:rFonts w:cs="Cyrillic-Normal" w:ascii="Cyrillic-Normal" w:hAnsi="Cyrillic-Normal"/>
          <w:b/>
          <w:sz w:val="24"/>
          <w:lang w:val="en-US"/>
        </w:rPr>
        <w:t xml:space="preserve">lbfuyjcrjg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Cyrillic-Normal" w:ascii="Cyrillic-Normal" w:hAnsi="Cyrillic-Normal"/>
          <w:b/>
          <w:sz w:val="24"/>
          <w:lang w:val="en-US"/>
        </w:rPr>
        <w:t xml:space="preserve"> htubcnhfnjkh</w:t>
      </w:r>
      <w:r>
        <w:rPr>
          <w:rFonts w:cs="Cyrillic-Normal" w:ascii="Cyrillic-Normal" w:hAnsi="Cyrillic-Normal"/>
          <w:sz w:val="24"/>
          <w:lang w:val="en-US"/>
        </w:rPr>
        <w:t xml:space="preserve"># ghbcgjcj,kty r ghjbpdtyltybbb hfpkbxyjuj nbgf bpvthtybq. Yb;t erfpfyf hfpdbnsq cgbcjr bpvthtybq ljcnegys[ d 'njv rfyfkt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2247900" cy="2057400"/>
            <wp:effectExtent l="0" t="0" r="0" b="0"/>
            <wp:wrapSquare wrapText="bothSides"/>
            <wp:docPr id="1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;tnt ghjbpdjlbnm bpvthtybz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kmc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jnhbwfntkmys[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ghbvth hfcrhsnbz dghscrbdfntkz #ldf lbfgfpjuyf</w:t>
      </w:r>
      <w:r>
        <w:rPr>
          <w:rFonts w:cs="Arial" w:ascii="Arial" w:hAnsi="Arial"/>
          <w:sz w:val="24"/>
          <w:lang w:val="en-US"/>
        </w:rPr>
        <w:t xml:space="preserve"> 0-40 ms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0-16 ms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Xfcnjns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ldf lbfgfpjyf% jn </w:t>
      </w:r>
      <w:r>
        <w:rPr>
          <w:rFonts w:cs="Arial" w:ascii="Arial" w:hAnsi="Arial"/>
          <w:sz w:val="22"/>
          <w:lang w:val="en-US"/>
        </w:rPr>
        <w:t xml:space="preserve">20 </w:t>
      </w:r>
      <w:r>
        <w:rPr>
          <w:rFonts w:cs="Cyrillic-Normal" w:ascii="Cyrillic-Normal" w:hAnsi="Cyrillic-Normal"/>
          <w:sz w:val="22"/>
          <w:lang w:val="en-US"/>
        </w:rPr>
        <w:t xml:space="preserve">lj 240Uw b jn </w:t>
      </w:r>
      <w:r>
        <w:rPr>
          <w:rFonts w:cs="Arial" w:ascii="Arial" w:hAnsi="Arial"/>
          <w:sz w:val="22"/>
          <w:lang w:val="en-US"/>
        </w:rPr>
        <w:t xml:space="preserve">0,2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2,</w:t>
      </w:r>
      <w:r>
        <w:rPr>
          <w:rFonts w:cs="Cyrillic-Normal" w:ascii="Cyrillic-Normal" w:hAnsi="Cyrillic-Normal"/>
          <w:sz w:val="22"/>
          <w:lang w:val="en-US"/>
        </w:rPr>
        <w:t>4rUw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Njr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njrjdst rktob&gt; ldf lbfgfpjyf </w:t>
      </w:r>
      <w:r>
        <w:rPr>
          <w:rFonts w:cs="Arial" w:ascii="Arial" w:hAnsi="Arial"/>
          <w:sz w:val="22"/>
          <w:lang w:val="en-US"/>
        </w:rPr>
        <w:t xml:space="preserve">60A </w:t>
      </w:r>
      <w:r>
        <w:rPr>
          <w:rFonts w:cs="Cyrillic-Normal" w:ascii="Cyrillic-Normal" w:hAnsi="Cyrillic-Normal"/>
          <w:sz w:val="22"/>
          <w:lang w:val="en-US"/>
        </w:rPr>
        <w:t xml:space="preserve">b </w:t>
      </w:r>
      <w:r>
        <w:rPr>
          <w:rFonts w:cs="Arial" w:ascii="Arial" w:hAnsi="Arial"/>
          <w:sz w:val="22"/>
          <w:lang w:val="en-US"/>
        </w:rPr>
        <w:t>600A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Rjywtynhfwbb </w:t>
      </w:r>
      <w:r>
        <w:rPr>
          <w:rFonts w:cs="Arial" w:ascii="Arial" w:hAnsi="Arial"/>
          <w:b/>
          <w:sz w:val="22"/>
          <w:lang w:val="en-US"/>
        </w:rPr>
        <w:t xml:space="preserve">CO </w:t>
      </w:r>
      <w:r>
        <w:rPr>
          <w:rFonts w:cs="Cyrillic-Normal" w:ascii="Cyrillic-Normal" w:hAnsi="Cyrillic-Normal"/>
          <w:b/>
          <w:sz w:val="22"/>
          <w:lang w:val="en-US"/>
        </w:rPr>
        <w:t>d ds.[kjgys[ ufpf[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#gjchtlcndjv ghbcnfdrb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>lbfgfpjy</w:t>
      </w:r>
      <w:r>
        <w:rPr>
          <w:rFonts w:cs="Arial" w:ascii="Arial" w:hAnsi="Arial"/>
          <w:sz w:val="22"/>
          <w:lang w:val="en-US"/>
        </w:rPr>
        <w:t xml:space="preserve"> 0-6%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eedback </w:t>
      </w:r>
      <w:r>
        <w:rPr>
          <w:rFonts w:cs="Cyrillic-Normal" w:ascii="Cyrillic-Normal" w:hAnsi="Cyrillic-Normal"/>
          <w:b/>
          <w:sz w:val="22"/>
          <w:lang w:val="en-US"/>
        </w:rPr>
        <w:t>#j,hfnyjq cdzpb#</w:t>
      </w:r>
      <w:r>
        <w:rPr>
          <w:rFonts w:cs="Arial" w:ascii="Arial" w:hAnsi="Arial"/>
          <w:b/>
          <w:sz w:val="22"/>
          <w:lang w:val="en-US"/>
        </w:rPr>
        <w:t>AE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gjkj;tybt hfcrhsnbz bvgekmcyjuj ldbufntkz frnefnjhf bkb ibhbyf bvgekmcf </w:t>
      </w:r>
      <w:r>
        <w:rPr>
          <w:rFonts w:cs="Arial" w:ascii="Arial" w:hAnsi="Arial"/>
          <w:sz w:val="22"/>
          <w:lang w:val="en-US"/>
        </w:rPr>
        <w:t>0-5ms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Ntvgthfnehs </w:t>
      </w:r>
      <w:r>
        <w:rPr>
          <w:rFonts w:cs="Cyrillic-Normal" w:ascii="Cyrillic-Normal" w:hAnsi="Cyrillic-Normal"/>
          <w:sz w:val="22"/>
          <w:lang w:val="en-US"/>
        </w:rPr>
        <w:t xml:space="preserve">gjchtlcndjv ghbcnfdrb d lbfgfpjyt jn </w:t>
      </w:r>
      <w:r>
        <w:rPr>
          <w:rFonts w:cs="Arial" w:ascii="Arial" w:hAnsi="Arial"/>
          <w:sz w:val="22"/>
          <w:lang w:val="en-US"/>
        </w:rPr>
        <w:t>–</w:t>
      </w:r>
      <w:r>
        <w:rPr>
          <w:rFonts w:cs="Cyrillic-Normal" w:ascii="Cyrillic-Normal" w:hAnsi="Cyrillic-Normal"/>
          <w:sz w:val="22"/>
          <w:lang w:val="en-US"/>
        </w:rPr>
        <w:t>40uhflC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+</w:t>
      </w:r>
      <w:r>
        <w:rPr>
          <w:rFonts w:cs="Cyrillic-Normal" w:ascii="Cyrillic-Normal" w:hAnsi="Cyrillic-Normal"/>
          <w:sz w:val="22"/>
          <w:lang w:val="en-US"/>
        </w:rPr>
        <w:t>120uhflC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Dfreev-lfdktybz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gjchtlcndjv ghbcnfdrb lj 7</w:t>
      </w:r>
      <w:r>
        <w:rPr>
          <w:rFonts w:cs="Arial" w:ascii="Arial" w:hAnsi="Arial"/>
          <w:sz w:val="22"/>
          <w:lang w:val="en-US"/>
        </w:rPr>
        <w:t xml:space="preserve">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Lfdktybz </w:t>
      </w:r>
      <w:r>
        <w:rPr>
          <w:rFonts w:cs="Cyrillic-Normal" w:ascii="Cyrillic-Normal" w:hAnsi="Cyrillic-Normal"/>
          <w:sz w:val="22"/>
          <w:lang w:val="en-US"/>
        </w:rPr>
        <w:t xml:space="preserve">ghjchtlcndjv ghbcnfdrb lj </w:t>
      </w:r>
      <w:r>
        <w:rPr>
          <w:rFonts w:cs="Arial" w:ascii="Arial" w:hAnsi="Arial"/>
          <w:sz w:val="22"/>
          <w:lang w:val="en-US"/>
        </w:rPr>
        <w:t xml:space="preserve">1800 </w:t>
      </w:r>
      <w:r>
        <w:rPr>
          <w:rFonts w:cs="Cyrillic-Normal" w:ascii="Cyrillic-Normal" w:hAnsi="Cyrillic-Normal"/>
          <w:sz w:val="22"/>
          <w:lang w:val="en-US"/>
        </w:rPr>
        <w:t>kGf</w:t>
      </w:r>
      <w:r>
        <w:rPr>
          <w:rFonts w:cs="Arial" w:ascii="Arial" w:hAnsi="Arial"/>
          <w:sz w:val="22"/>
          <w:lang w:val="en-US"/>
        </w:rPr>
        <w:t xml:space="preserve"> (18 </w:t>
      </w:r>
      <w:r>
        <w:rPr>
          <w:rFonts w:cs="Cyrillic-Normal" w:ascii="Cyrillic-Normal" w:hAnsi="Cyrillic-Normal"/>
          <w:sz w:val="22"/>
          <w:lang w:val="en-US"/>
        </w:rPr>
        <w:t>Anv</w:t>
      </w:r>
      <w:r>
        <w:rPr>
          <w:rFonts w:cs="Arial" w:ascii="Arial" w:hAnsi="Arial"/>
          <w:sz w:val="22"/>
          <w:lang w:val="en-US"/>
        </w:rPr>
        <w:t xml:space="preserve">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Yfghz;tybz </w:t>
      </w:r>
      <w:r>
        <w:rPr>
          <w:rFonts w:cs="Cyrillic-Normal" w:ascii="Cyrillic-Normal" w:hAnsi="Cyrillic-Normal"/>
          <w:sz w:val="22"/>
          <w:lang w:val="en-US"/>
        </w:rPr>
        <w:t xml:space="preserve">jn </w:t>
      </w:r>
      <w:r>
        <w:rPr>
          <w:rFonts w:cs="Arial" w:ascii="Arial" w:hAnsi="Arial"/>
          <w:sz w:val="22"/>
          <w:lang w:val="en-US"/>
        </w:rPr>
        <w:t xml:space="preserve">-0,2 </w:t>
      </w:r>
      <w:r>
        <w:rPr>
          <w:rFonts w:cs="Cyrillic-Normal" w:ascii="Cyrillic-Normal" w:hAnsi="Cyrillic-Normal"/>
          <w:sz w:val="22"/>
          <w:lang w:val="en-US"/>
        </w:rPr>
        <w:t xml:space="preserve">djkmn lj </w:t>
      </w:r>
      <w:r>
        <w:rPr>
          <w:rFonts w:cs="Arial" w:ascii="Arial" w:hAnsi="Arial"/>
          <w:sz w:val="22"/>
          <w:lang w:val="en-US"/>
        </w:rPr>
        <w:t xml:space="preserve">0,6 </w:t>
      </w:r>
      <w:r>
        <w:rPr>
          <w:rFonts w:cs="Cyrillic-Normal" w:ascii="Cyrillic-Normal" w:hAnsi="Cyrillic-Normal"/>
          <w:sz w:val="22"/>
          <w:lang w:val="en-US"/>
        </w:rPr>
        <w:t>djkm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2"/>
          <w:lang w:val="en-US"/>
        </w:rPr>
      </w:pPr>
      <w:r>
        <w:rPr>
          <w:rFonts w:cs="Cyrillic-Normal" w:ascii="Cyrillic-Normal" w:hAnsi="Cyrillic-Norm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sz w:val="24"/>
          <w:u w:val="single"/>
          <w:lang w:val="en-US"/>
        </w:rPr>
        <w:t>Df;yjt</w:t>
      </w:r>
      <w:r>
        <w:rPr>
          <w:rFonts w:cs="Arial" w:ascii="Arial" w:hAnsi="Arial"/>
          <w:b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 xml:space="preserve">Df;yjt lkz j,hfnyjq cdzpb </w:t>
      </w:r>
      <w:r>
        <w:rPr>
          <w:rFonts w:cs="Arial" w:ascii="Arial" w:hAnsi="Arial"/>
          <w:i/>
          <w:sz w:val="24"/>
          <w:lang w:val="en-US"/>
        </w:rPr>
        <w:t xml:space="preserve">AEB, </w:t>
      </w:r>
      <w:r>
        <w:rPr>
          <w:rFonts w:cs="Cyrillic-Normal" w:ascii="Cyrillic-Normal" w:hAnsi="Cyrillic-Normal"/>
          <w:i/>
          <w:sz w:val="24"/>
          <w:lang w:val="en-US"/>
        </w:rPr>
        <w:t xml:space="preserve">bpvthtybz </w:t>
      </w:r>
      <w:r>
        <w:rPr>
          <w:rFonts w:cs="Arial" w:ascii="Arial" w:hAnsi="Arial"/>
          <w:i/>
          <w:sz w:val="24"/>
          <w:lang w:val="en-US"/>
        </w:rPr>
        <w:t xml:space="preserve">CO, </w:t>
      </w:r>
      <w:r>
        <w:rPr>
          <w:rFonts w:cs="Cyrillic-Normal" w:ascii="Cyrillic-Normal" w:hAnsi="Cyrillic-Normal"/>
          <w:i/>
          <w:sz w:val="24"/>
          <w:lang w:val="en-US"/>
        </w:rPr>
        <w:t>lfdktybz&gt; dfreev-lfdktybz&gt; b ntbgthfnehs ghjbpdjlbncz gjchtlcndjv eybdthcfkmyjuj cjtlbytybz</w:t>
      </w:r>
      <w:r>
        <w:rPr>
          <w:rFonts w:cs="Arial" w:ascii="Arial" w:hAnsi="Arial"/>
          <w:i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i/>
          <w:sz w:val="24"/>
          <w:lang w:val="en-US"/>
        </w:rPr>
        <w:t>bpvthtybz j,jpyfxtyyst pdtpljxrjq #ljcnegyjcnm cjtlbytybz cbuyfknpbhetncz rhfcysv aeyrwbjyfkmysv lbjljv hfpgjkj;tyyjv yf gthtlytq cntyrt ecnhjqcndf</w:t>
      </w:r>
      <w:r>
        <w:rPr>
          <w:rFonts w:cs="Cyrillic-Normal" w:ascii="Cyrillic-Normal" w:hAnsi="Cyrillic-Normal"/>
          <w:i/>
          <w:sz w:val="22"/>
          <w:lang w:val="en-US"/>
        </w:rPr>
        <w:t>#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4" w:name="__RefHeading___Toc501181693"/>
      <w:bookmarkEnd w:id="14"/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38575</wp:posOffset>
            </wp:positionH>
            <wp:positionV relativeFrom="paragraph">
              <wp:posOffset>217170</wp:posOffset>
            </wp:positionV>
            <wp:extent cx="1724025" cy="2609850"/>
            <wp:effectExtent l="0" t="0" r="0" b="0"/>
            <wp:wrapSquare wrapText="bothSides"/>
            <wp:docPr id="1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-Normal" w:cs="Cyrillic-Normal" w:ascii="Cyrillic-Normal" w:hAnsi="Cyrillic-Normal"/>
          <w:b w:val="false"/>
          <w:lang w:val="en-US" w:eastAsia="en-US"/>
        </w:rPr>
        <w:t xml:space="preserve"> </w:t>
      </w:r>
      <w:r>
        <w:rPr>
          <w:rFonts w:cs="Cyrillic-Normal" w:ascii="Cyrillic-Normal" w:hAnsi="Cyrillic-Normal"/>
          <w:b w:val="false"/>
          <w:lang w:val="en-US" w:eastAsia="en-US"/>
        </w:rPr>
        <w:t>Rfkb,hjdrf</w:t>
      </w:r>
    </w:p>
    <w:p>
      <w:pPr>
        <w:pStyle w:val="Tekstpodstawowy2"/>
        <w:rPr/>
      </w:pPr>
      <w:r>
        <w:rPr>
          <w:rFonts w:cs="Cyrillic-Normal" w:ascii="Cyrillic-Normal" w:hAnsi="Cyrillic-Normal"/>
          <w:sz w:val="24"/>
          <w:lang w:val="en-US"/>
        </w:rPr>
        <w:t xml:space="preserve">Ghb bpvthtybz[ hfpkbxyjuj nbgf 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sz w:val="24"/>
          <w:lang w:val="en-US"/>
        </w:rPr>
        <w:t>C</w:t>
      </w:r>
      <w:r>
        <w:rPr>
          <w:rFonts w:cs="Cyrillic-Normal" w:ascii="Cyrillic-Normal" w:hAnsi="Cyrillic-Normal"/>
          <w:sz w:val="24"/>
          <w:lang w:val="en-US"/>
        </w:rPr>
        <w:t xml:space="preserve"> njrjdsvb rktofvb bkb lfnxbrjv ehjdyz jrbcb eukthjlf d ds.[kjgys[ ufpf[&gt; gjckt rf;ljuj gjlndthlltybz ecnfyjdktybq rfyfkjd ghjtrnbhetncz jryj rfkb,hjdrb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jryj lftn djpvj;yjcnm ecnfyjdbnm yektdjq ehjdtym lkz njxyjcnb ghjbpdjlbvs[ bpvthtyybq. Ktdsq gjzcjr erfpsddftn nht,etvsq ehjdtym jncxtynjd&gt; ghfdsq gjzcjr – ntreobt jncxtns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Nfgthm cktletn nfr jnhtuekbhjdfnm ghhbcnfdre&gt; xnj,s gjrfpfntkm yf ghfdjv gjzcrt msk rfr yfb,jktt d,kbpb nht,etvjuj ehjdyz #”nj cbuyfkbpbhetncz cvtyjq yflgbcb yf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"&gt;&gt; OK &lt;&lt;")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5" w:name="__RefHeading___Toc501181694"/>
      <w:bookmarkEnd w:id="15"/>
      <w:r>
        <w:rPr>
          <w:rFonts w:cs="Cyrillic-Normal" w:ascii="Cyrillic-Normal" w:hAnsi="Cyrillic-Normal"/>
          <w:b w:val="false"/>
          <w:lang w:val="en-US"/>
        </w:rPr>
        <w:t>Bycnhevtynfkmyst ryjgrb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 xml:space="preserve">&lt;kfujjlfhz </w:t>
      </w:r>
      <w:r>
        <w:rPr>
          <w:rFonts w:cs="Cyrillic-Normal" w:ascii="Cyrillic-Normal" w:hAnsi="Cyrillic-Normal"/>
          <w:b/>
          <w:sz w:val="24"/>
          <w:lang w:val="en-US"/>
        </w:rPr>
        <w:t>bycnhevtynfkmysv ryjgrfv</w:t>
      </w:r>
      <w:r>
        <w:rPr>
          <w:rFonts w:cs="Cyrillic-Normal" w:ascii="Cyrillic-Normal" w:hAnsi="Cyrillic-Normal"/>
          <w:sz w:val="24"/>
          <w:lang w:val="en-US"/>
        </w:rPr>
        <w:t xml:space="preserve"> Ds vj;tnt ,scnhj cvtyznm gfhfvtnhs ghjbpdjlbvs[ bpvthtybq</w:t>
      </w:r>
      <w:r>
        <w:rPr>
          <w:sz w:val="24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sz w:val="24"/>
          <w:u w:val="single"/>
          <w:lang w:val="en-US"/>
        </w:rPr>
        <w:t xml:space="preserve">Ht;bv hf,jns </w:t>
      </w:r>
      <w:r>
        <w:rPr>
          <w:rFonts w:cs="Cyrillic-Normal" w:ascii="Cyrillic-Normal" w:hAnsi="Cyrillic-Normal"/>
          <w:b/>
          <w:sz w:val="24"/>
          <w:u w:val="single"/>
          <w:lang w:val="en-US"/>
        </w:rPr>
        <w:t>jcwbkjcrjg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695325"/>
            <wp:effectExtent l="0" t="0" r="0" b="0"/>
            <wp:docPr id="16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sz w:val="24"/>
        </w:rPr>
        <w:t xml:space="preserve">/ </w:t>
      </w:r>
      <w:r>
        <w:rPr>
          <w:rFonts w:cs="Cyrillic-Normal" w:ascii="Cyrillic-Normal" w:hAnsi="Cyrillic-Normal"/>
          <w:b/>
          <w:i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dhtvtyb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kt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rjh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2/ 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cby</w:t>
      </w:r>
      <w:r>
        <w:rPr>
          <w:rFonts w:cs="Cyrillic-Normal" w:ascii="Cyrillic-Normal" w:hAnsi="Cyrillic-Normal"/>
          <w:b/>
          <w:i/>
          <w:sz w:val="24"/>
        </w:rPr>
        <w:t>[</w:t>
      </w:r>
      <w:r>
        <w:rPr>
          <w:rFonts w:cs="Cyrillic-Normal" w:ascii="Cyrillic-Normal" w:hAnsi="Cyrillic-Normal"/>
          <w:b/>
          <w:i/>
          <w:sz w:val="24"/>
          <w:lang w:val="pl-PL"/>
        </w:rPr>
        <w:t>hjybpfwbb</w:t>
      </w:r>
      <w:r>
        <w:rPr>
          <w:rFonts w:cs="Cyrillic-Normal" w:ascii="Cyrillic-Normal" w:hAnsi="Cyrillic-Normal"/>
          <w:b/>
          <w:i/>
          <w:sz w:val="24"/>
        </w:rPr>
        <w:t>%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A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Arial" w:ascii="Arial" w:hAnsi="Arial"/>
          <w:b/>
          <w:sz w:val="24"/>
        </w:rPr>
        <w:t xml:space="preserve"> "B"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kbrf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pdj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Dhtvtyy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cvjn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r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7">
            <wp:simplePos x="0" y="0"/>
            <wp:positionH relativeFrom="column">
              <wp:posOffset>4410075</wp:posOffset>
            </wp:positionH>
            <wp:positionV relativeFrom="paragraph">
              <wp:posOffset>51435</wp:posOffset>
            </wp:positionV>
            <wp:extent cx="647700" cy="647700"/>
            <wp:effectExtent l="0" t="0" r="0" b="0"/>
            <wp:wrapSquare wrapText="left"/>
            <wp:docPr id="17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bv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rfpfntk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hjdy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by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hjyp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c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nzubdf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z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Cyrillic-Normal" w:ascii="Cyrillic-Normal" w:hAnsi="Cyrillic-Normal"/>
          <w:sz w:val="22"/>
          <w:u w:val="single"/>
          <w:lang w:val="pl-PL"/>
        </w:rPr>
        <w:t>Ht</w:t>
      </w:r>
      <w:r>
        <w:rPr>
          <w:rFonts w:cs="Cyrillic-Normal" w:ascii="Cyrillic-Normal" w:hAnsi="Cyrillic-Normal"/>
          <w:sz w:val="22"/>
          <w:u w:val="single"/>
        </w:rPr>
        <w:t>;</w:t>
      </w:r>
      <w:r>
        <w:rPr>
          <w:rFonts w:cs="Cyrillic-Normal" w:ascii="Cyrillic-Normal" w:hAnsi="Cyrillic-Normal"/>
          <w:sz w:val="22"/>
          <w:u w:val="single"/>
          <w:lang w:val="pl-PL"/>
        </w:rPr>
        <w:t>bv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sz w:val="22"/>
          <w:u w:val="single"/>
          <w:lang w:val="pl-PL"/>
        </w:rPr>
        <w:t>hf</w:t>
      </w:r>
      <w:r>
        <w:rPr>
          <w:rFonts w:cs="Cyrillic-Normal" w:ascii="Cyrillic-Normal" w:hAnsi="Cyrillic-Normal"/>
          <w:sz w:val="22"/>
          <w:u w:val="single"/>
        </w:rPr>
        <w:t>,</w:t>
      </w:r>
      <w:r>
        <w:rPr>
          <w:rFonts w:cs="Cyrillic-Normal" w:ascii="Cyrillic-Normal" w:hAnsi="Cyrillic-Normal"/>
          <w:sz w:val="22"/>
          <w:u w:val="single"/>
          <w:lang w:val="pl-PL"/>
        </w:rPr>
        <w:t>jns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htubcnhfnjh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b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</w:rPr>
        <w:t>Lbfuyjcrjg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857250"/>
            <wp:effectExtent l="0" t="0" r="0" b="0"/>
            <wp:docPr id="18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3/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fyfk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A </w:t>
      </w:r>
      <w:r>
        <w:rPr>
          <w:rFonts w:cs="Cyrillic-Normal" w:ascii="Cyrillic-Normal" w:hAnsi="Cyrillic-Normal"/>
          <w:b/>
          <w:i/>
          <w:sz w:val="24"/>
        </w:rPr>
        <w:t>#gj[j;t yf</w:t>
      </w:r>
      <w:r>
        <w:rPr>
          <w:rFonts w:cs="Arial" w:ascii="Arial" w:hAnsi="Arial"/>
          <w:b/>
          <w:i/>
          <w:sz w:val="24"/>
        </w:rPr>
        <w:t xml:space="preserve"> B</w:t>
      </w:r>
      <w:r>
        <w:rPr>
          <w:rFonts w:cs="Cyrillic-Normal" w:ascii="Cyrillic-Normal" w:hAnsi="Cyrillic-Normal"/>
          <w:b/>
          <w:i/>
          <w:sz w:val="24"/>
        </w:rPr>
        <w:t>#%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dth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jr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ybp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vbyec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exbn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24"/>
        </w:rPr>
        <w:t xml:space="preserve">4/ </w:t>
      </w:r>
      <w:r>
        <w:rPr>
          <w:rFonts w:cs="Cyrillic-Normal" w:ascii="Cyrillic-Normal" w:hAnsi="Cyrillic-Normal"/>
          <w:b/>
          <w:i/>
          <w:sz w:val="24"/>
          <w:lang w:val="pl-PL"/>
        </w:rPr>
        <w:t>Ecnffdkb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ncnfdfybz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ktdj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bpthtybz vtlktytt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bp</w:t>
      </w:r>
      <w:r>
        <w:rPr>
          <w:rFonts w:cs="Cyrillic-Normal" w:ascii="Cyrillic-Normal" w:hAnsi="Cyrillic-Normal"/>
          <w:sz w:val="24"/>
          <w:lang w:val="pl-PL"/>
        </w:rPr>
        <w:t>v</w:t>
      </w:r>
      <w:r>
        <w:rPr>
          <w:rFonts w:cs="Cyrillic-Normal" w:ascii="Cyrillic-Normal" w:hAnsi="Cyrillic-Normal"/>
          <w:sz w:val="24"/>
        </w:rPr>
        <w:t>thtybz ,</w:t>
      </w:r>
      <w:r>
        <w:rPr>
          <w:rFonts w:cs="Cyrillic-Normal" w:ascii="Cyrillic-Normal" w:hAnsi="Cyrillic-Normal"/>
          <w:sz w:val="24"/>
          <w:lang w:val="pl-PL"/>
        </w:rPr>
        <w:t>scnhtt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Arial" w:ascii="Arial" w:hAnsi="Arial"/>
          <w:b/>
          <w:sz w:val="24"/>
        </w:rPr>
        <w:t xml:space="preserve"> "w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t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reo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pvthz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o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ind w:left="284" w:hanging="0"/>
        <w:rPr>
          <w:rFonts w:ascii="Cyrillic-Normal" w:hAnsi="Cyrillic-Normal" w:cs="Cyrillic-Normal"/>
          <w:sz w:val="12"/>
        </w:rPr>
      </w:pPr>
      <w:r>
        <w:rPr>
          <w:rFonts w:cs="Cyrillic-Normal" w:ascii="Cyrillic-Normal" w:hAnsi="Cyrillic-Normal"/>
          <w:sz w:val="12"/>
        </w:rPr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nf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fn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</w:t>
      </w:r>
      <w:r>
        <w:rPr>
          <w:rFonts w:cs="Cyrillic-Normal" w:ascii="Cyrillic-Normal" w:hAnsi="Cyrillic-Normal"/>
          <w:sz w:val="24"/>
        </w:rPr>
        <w:t xml:space="preserve">bfuyjcrjg&gt;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y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rth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Cyrillic-Normal" w:hAnsi="Cyrillic-Normal" w:cs="Cyrillic-Normal"/>
          <w:spacing w:val="20"/>
          <w:sz w:val="32"/>
        </w:rPr>
      </w:pPr>
      <w:r>
        <w:rPr>
          <w:rFonts w:cs="Cyrillic-Normal" w:ascii="Cyrillic-Normal" w:hAnsi="Cyrillic-Normal"/>
          <w:spacing w:val="20"/>
          <w:sz w:val="32"/>
          <w:lang w:val="pl-PL"/>
        </w:rPr>
        <w:t>Edtkbxtybt</w:t>
      </w:r>
    </w:p>
    <w:p>
      <w:pPr>
        <w:pStyle w:val="TextBody"/>
        <w:spacing w:before="120" w:after="0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k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bpjynf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yrn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$#.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47625</wp:posOffset>
            </wp:positionH>
            <wp:positionV relativeFrom="paragraph">
              <wp:posOffset>87630</wp:posOffset>
            </wp:positionV>
            <wp:extent cx="1724025" cy="166687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Arial" w:ascii="Arial" w:hAnsi="Arial"/>
          <w:sz w:val="24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ecrfg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edtkbxtybq</w:t>
      </w:r>
      <w:r>
        <w:rPr>
          <w:rFonts w:cs="Arial" w:ascii="Arial" w:hAnsi="Arial"/>
          <w:sz w:val="24"/>
        </w:rPr>
        <w:t xml:space="preserve"> (2x, 4x, 5x, 8x, 10x)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s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yj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otyb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c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jlybv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cnfyfdktybzv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dfnb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s</w:t>
      </w:r>
      <w:r>
        <w:rPr>
          <w:rFonts w:cs="Cyrillic-Normal" w:ascii="Cyrillic-Normal" w:hAnsi="Cyrillic-Normal"/>
          <w:b/>
          <w:sz w:val="24"/>
        </w:rPr>
        <w:t>.,</w:t>
      </w:r>
      <w:r>
        <w:rPr>
          <w:rFonts w:cs="Cyrillic-Normal" w:ascii="Cyrillic-Normal" w:hAnsi="Cyrillic-Normal"/>
          <w:b/>
          <w:sz w:val="24"/>
          <w:lang w:val="pl-PL"/>
        </w:rPr>
        <w:t>hfn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x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&gt;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dnjhz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Heading1"/>
        <w:spacing w:before="180" w:after="60"/>
        <w:ind w:firstLine="14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</w:rPr>
      </w:pPr>
      <w:bookmarkStart w:id="16" w:name="__RefHeading___Toc501181695"/>
      <w:bookmarkEnd w:id="16"/>
      <w:r>
        <w:rPr>
          <w:rFonts w:cs="Cyrillic-Normal" w:ascii="Cyrillic-Normal" w:hAnsi="Cyrillic-Normal"/>
          <w:b w:val="false"/>
          <w:lang w:val="en-US" w:eastAsia="en-US"/>
        </w:rPr>
        <w:t>Gthtvfnsdfybt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ujhbpjyn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nbrfk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Gthtvfnsdfybt </w:t>
      </w:r>
      <w:r>
        <w:rPr>
          <w:rFonts w:cs="Cyrillic-Normal" w:ascii="Cyrillic-Normal" w:hAnsi="Cyrillic-Normal"/>
          <w:sz w:val="24"/>
          <w:lang w:val="pl-PL"/>
        </w:rPr>
        <w:t>htfkbpbhj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 xml:space="preserve">.[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sz w:val="24"/>
        </w:rPr>
        <w:t>PageU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sdle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geDown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Ctrl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</w:rPr>
        <w:t>]  [Ctrl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ld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ca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kt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fdj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zc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rhtvfnsdfybz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86300" cy="304800"/>
            <wp:effectExtent l="0" t="0" r="0" b="0"/>
            <wp:docPr id="20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;Tahoma" w:ascii="Cyrillic;Tahoma" w:hAnsi="Cyrillic;Tahoma"/>
          <w:sz w:val="24"/>
        </w:rPr>
        <w:t>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sd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xcgktt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object w:dxaOrig="1574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4.75pt;margin-top:0.2pt;width:78.75pt;height:53.25pt;mso-wrap-distance-left:9.05pt;mso-wrap-distance-right:0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264045121" r:id="rId26"/>
        </w:object>
      </w:r>
      <w:r>
        <w:rPr>
          <w:rFonts w:cs="Cyrillic-Normal" w:ascii="Cyrillic-Normal" w:hAnsi="Cyrillic-Normal"/>
          <w:sz w:val="24"/>
          <w:lang w:val="pl-PL"/>
        </w:rPr>
        <w:t>Nj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j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bc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17" w:name="__RefHeading___Toc501181696"/>
      <w:bookmarkEnd w:id="17"/>
      <w:r>
        <w:rPr>
          <w:rFonts w:cs="Cyrillic-Normal" w:ascii="Cyrillic-Normal" w:hAnsi="Cyrillic-Normal"/>
          <w:b w:val="false"/>
          <w:lang w:val="en-US" w:eastAsia="en-US"/>
        </w:rPr>
        <w:t>Hfcgjkj;tybt ghj,tujd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njxf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jndtncndt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u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. 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kt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ekt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tym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81275</wp:posOffset>
            </wp:positionH>
            <wp:positionV relativeFrom="paragraph">
              <wp:posOffset>101600</wp:posOffset>
            </wp:positionV>
            <wp:extent cx="685800" cy="828675"/>
            <wp:effectExtent l="0" t="0" r="0" b="0"/>
            <wp:wrapTopAndBottom/>
            <wp:docPr id="21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vbhet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Rfyfks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b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Dbl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Ljcneg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hjcn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Fonts w:cs="Cyrillic-Normal" w:ascii="Cyrillic-Normal" w:hAnsi="Cyrillic-Normal"/>
          <w:b/>
          <w:sz w:val="24"/>
        </w:rPr>
        <w:t>#</w:t>
      </w:r>
      <w:r>
        <w:rPr>
          <w:rFonts w:cs="Cyrillic-Normal" w:ascii="Cyrillic-Normal" w:hAnsi="Cyrillic-Normal"/>
          <w:b/>
          <w:sz w:val="24"/>
          <w:lang w:val="pl-PL"/>
        </w:rPr>
        <w:t>jncencndbt</w:t>
      </w:r>
      <w:r>
        <w:rPr>
          <w:rFonts w:cs="Cyrillic-Normal" w:ascii="Cyrillic-Normal" w:hAnsi="Cyrillic-Normal"/>
          <w:b/>
          <w:sz w:val="24"/>
        </w:rPr>
        <w:t>#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4 (a), (b), (c), (d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a-d – </w:t>
      </w:r>
      <w:r>
        <w:rPr>
          <w:rFonts w:cs="Cyrillic-Normal" w:ascii="Cyrillic-Normal" w:hAnsi="Cyrillic-Normal"/>
          <w:sz w:val="24"/>
          <w:lang w:val="pl-PL"/>
        </w:rPr>
        <w:t>jxthtl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b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2 (a), (b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a)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b) </w:t>
      </w:r>
      <w:r>
        <w:rPr>
          <w:rFonts w:cs="Cyrillic-Normal" w:ascii="Cyrillic-Normal" w:hAnsi="Cyrillic-Normal"/>
          <w:sz w:val="24"/>
          <w:lang w:val="pl-PL"/>
        </w:rPr>
        <w:t>gjkjd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1:1</w:t>
      </w:r>
      <w:r>
        <w:rPr>
          <w:rFonts w:cs="Arial" w:ascii="Arial" w:hAnsi="Arial"/>
          <w:sz w:val="24"/>
          <w:lang w:val="pl-PL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 xml:space="preserve">ghj,tu pfybvftn dc/ dscjne jryf </w:t>
      </w:r>
    </w:p>
    <w:p>
      <w:pPr>
        <w:pStyle w:val="TextBody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object w:dxaOrig="1155" w:dyaOrig="189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12.25pt;margin-top:19.05pt;width:57.75pt;height:94.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455326007" r:id="rId29"/>
        </w:objec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pl-PL" w:eastAsia="en-US"/>
        </w:rPr>
      </w:pPr>
      <w:r>
        <w:rPr>
          <w:rFonts w:cs="Cyrillic-Normal" w:ascii="Cyrillic-Normal" w:hAnsi="Cyrillic-Normal"/>
          <w:b w:val="false"/>
          <w:sz w:val="24"/>
          <w:lang w:val="pl-PL" w:eastAsia="en-US"/>
        </w:rPr>
      </w:r>
      <w:bookmarkStart w:id="18" w:name="__RefHeading___Toc501181697"/>
      <w:bookmarkStart w:id="19" w:name="__RefHeading___Toc501181697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0" w:name="__RefHeading___Toc501181697"/>
      <w:r>
        <w:rPr>
          <w:rFonts w:cs="Cyrillic-Normal" w:ascii="Cyrillic-Normal" w:hAnsi="Cyrillic-Normal"/>
          <w:b w:val="false"/>
          <w:lang w:val="pl-PL" w:eastAsia="en-US"/>
        </w:rPr>
        <w:t>Yektdjq ehjdtym</w:t>
      </w:r>
      <w:bookmarkEnd w:id="20"/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352675</wp:posOffset>
            </wp:positionH>
            <wp:positionV relativeFrom="paragraph">
              <wp:posOffset>1057275</wp:posOffset>
            </wp:positionV>
            <wp:extent cx="685800" cy="828675"/>
            <wp:effectExtent l="0" t="0" r="0" b="0"/>
            <wp:wrapTopAndBottom/>
            <wp:docPr id="22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 xml:space="preserve">Tckb bpvthtybz ds.,hfyyjuj ghjh,tuf cdjbv lbfgfpjyjv j[dfnsdf/n pyfxtybz vtymit yekz&gt; njulf lkz 'njuj ghj,tuf yf gjzcrt hfcgjkj;tybq ghjtrnbhetncz </w:t>
      </w:r>
      <w:r>
        <w:rPr>
          <w:rFonts w:cs="Cyrillic-Normal" w:ascii="Cyrillic-Normal" w:hAnsi="Cyrillic-Normal"/>
          <w:b/>
          <w:sz w:val="24"/>
          <w:lang w:val="pl-PL"/>
        </w:rPr>
        <w:t>mvfktymrfz ,tkfz rfg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rjnjhfz jghtltkztn </w:t>
      </w:r>
      <w:r>
        <w:rPr>
          <w:rFonts w:cs="Cyrillic-Normal" w:ascii="Cyrillic-Normal" w:hAnsi="Cyrillic-Normal"/>
          <w:b/>
          <w:sz w:val="24"/>
          <w:lang w:val="pl-PL"/>
        </w:rPr>
        <w:t xml:space="preserve">pyektdjq eghjdtym. </w:t>
      </w:r>
      <w:r>
        <w:rPr>
          <w:rFonts w:cs="Cyrillic-Normal" w:ascii="Cyrillic-Normal" w:hAnsi="Cyrillic-Normal"/>
          <w:sz w:val="24"/>
          <w:lang w:val="pl-PL"/>
        </w:rPr>
        <w:t>Tckb jyf yt gthjtrnbhetncz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pyfxbn bpvthtybt j,[dfnsdftn njkmrj gjkj;bnytkmyst pyfxtybz. </w:t>
      </w:r>
    </w:p>
    <w:p>
      <w:pPr>
        <w:pStyle w:val="TextBody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Lkz rfyfkjd </w:t>
      </w:r>
      <w:r>
        <w:rPr>
          <w:rFonts w:cs="Arial" w:ascii="Arial" w:hAnsi="Arial"/>
          <w:b/>
          <w:sz w:val="24"/>
          <w:lang w:val="pl-PL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b/>
          <w:sz w:val="24"/>
          <w:lang w:val="pl-PL"/>
        </w:rPr>
        <w:t xml:space="preserve"> 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fgkz yektdjuj ehjdyz hfcgjkfuftncz d gjkjdbyt ghj,tuf&gt; lkz rfyfkf </w:t>
      </w:r>
      <w:r>
        <w:rPr>
          <w:rFonts w:cs="Arial" w:ascii="Arial" w:hAnsi="Arial"/>
          <w:sz w:val="24"/>
          <w:lang w:val="pl-PL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 xml:space="preserve">d nhtx xtndthns[ xfcnb dscjns ghj,tuf #’njk j,jpyfxftn&gt; xbnj yfghbvth lkz bpvthtybq ntvgthfnehs lbfgfpjy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j </w:t>
      </w:r>
      <w:r>
        <w:rPr>
          <w:rFonts w:cs="Arial" w:ascii="Arial" w:hAnsi="Arial"/>
          <w:b/>
          <w:sz w:val="24"/>
          <w:lang w:val="pl-PL"/>
        </w:rPr>
        <w:t>+12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dsit njxrb b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  -</w:t>
      </w:r>
      <w:r>
        <w:rPr>
          <w:rFonts w:cs="Arial" w:ascii="Arial" w:hAnsi="Arial"/>
          <w:b/>
          <w:sz w:val="24"/>
          <w:lang w:val="pl-PL"/>
        </w:rPr>
        <w:t>4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yb;t njxrb. </w:t>
      </w: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q cke;bn bpvthtybzv j,jhjnjd ldbufnt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bpvthztn njkmrj gjkj;bntkmyst pyfxtybz&gt;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 pfntv erfpfntkm yektdjuj ehjdyz jncencndetn</w:t>
      </w:r>
      <w:r>
        <w:rPr>
          <w:rFonts w:cs="Arial" w:ascii="Arial" w:hAnsi="Arial"/>
          <w:sz w:val="24"/>
          <w:lang w:val="pl-PL"/>
        </w:rPr>
        <w:t>.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bookmarkStart w:id="21" w:name="__RefHeading___Toc501181698"/>
      <w:bookmarkEnd w:id="21"/>
      <w:r>
        <w:rPr>
          <w:rFonts w:cs="Cyrillic-Normal" w:ascii="Cyrillic-Normal" w:hAnsi="Cyrillic-Normal"/>
          <w:b w:val="false"/>
          <w:lang w:val="pl-PL" w:eastAsia="en-US"/>
        </w:rPr>
        <w:t>Vfhrths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Xnj,s gjvjxm Dfv fyfkbpbhjdfnm htubchbhjdfyyst ghj,tub ghjuhfvvf lftn Dfv djpvj;yjcnm gjkmpjdfnmcz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fvb dhtvtyb </w:t>
      </w:r>
      <w:r>
        <w:rPr>
          <w:rFonts w:cs="Cyrillic-Normal" w:ascii="Cyrillic-Normal" w:hAnsi="Cyrillic-Normal"/>
          <w:sz w:val="24"/>
          <w:lang w:val="pl-PL"/>
        </w:rPr>
        <w:t xml:space="preserve">b nfr;t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jv vuyjdtyys[ pyfxtybq. </w:t>
      </w:r>
      <w:r>
        <w:rPr>
          <w:rFonts w:cs="Cyrillic-Normal" w:ascii="Cyrillic-Normal" w:hAnsi="Cyrillic-Normal"/>
          <w:sz w:val="24"/>
          <w:lang w:val="pl-PL"/>
        </w:rPr>
        <w:t>Lbcgktq erfpsdftn vfhrths rfr dthnbrfkmyst xthnjxrb ghjnzubdf/obtcz dljkm dctq dscjns tuj jryf. Xnj,s ds.,hfnm nbg ghjtrnbhjdfyys[ vfhrthj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yf;vbnt ryjgre</w:t>
      </w:r>
      <w:r>
        <w:rPr>
          <w:rFonts w:cs="Arial" w:ascii="Arial" w:hAnsi="Arial"/>
          <w:sz w:val="24"/>
          <w:lang w:val="pl-PL"/>
        </w:rPr>
        <w:t xml:space="preserve"> "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s$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s ghjtrnbhe/ncz rjulf ghtrhfoftncz ghjbpdtltybt bpvthtybq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pl-PL" w:eastAsia="en-US"/>
        </w:rPr>
      </w:pPr>
      <w:r>
        <w:rPr>
          <w:rFonts w:cs="Arial" w:ascii="Arial" w:hAnsi="Arial"/>
          <w:b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1724025" cy="1666875"/>
            <wp:effectExtent l="0" t="0" r="0" b="0"/>
            <wp:wrapSquare wrapText="bothSides"/>
            <wp:docPr id="2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dhtvtyb </w:t>
      </w:r>
      <w:r>
        <w:rPr>
          <w:rFonts w:cs="Cyrillic-Normal" w:ascii="Cyrillic-Normal" w:hAnsi="Cyrillic-Normal"/>
          <w:sz w:val="24"/>
          <w:lang w:val="pl-PL"/>
        </w:rPr>
        <w:t xml:space="preserve">lf/n Dfv djpvj;yjcnm bpvthbnm ghjvt;enjr dhtvtyb vt;le ldevz bpvthtybzvb&gt; rfr ;t b xfcnjne ghj,tuf. „nf byajhvfwbz ghjtrnbhetncz yf lbcgktt c ghfdjq cnjhjys jryf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 vuyjdtyys[ pyfxtybq </w:t>
      </w:r>
      <w:r>
        <w:rPr>
          <w:rFonts w:cs="Cyrillic-Normal" w:ascii="Cyrillic-Normal" w:hAnsi="Cyrillic-Normal"/>
          <w:sz w:val="24"/>
          <w:lang w:val="pl-PL"/>
        </w:rPr>
        <w:t>gjpdhjkztn ghjcvfnhtnm pyfxtybz ghj,tujd lkz ds.,hfyyjuj Dfvb bpvthtybz. Nfrbv cgjcj,jv Ds vj;tnt yfqnb yfgh. yfb,jkmie./ bkb yfbvtymijt pyfxtybt ghj,tuf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 ds.,hfyyjv Dfvb ghjvt;enrt dhtvtyb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</w:t>
      </w:r>
      <w:r>
        <w:rPr>
          <w:rFonts w:cs="Cyrillic-Normal" w:ascii="Cyrillic-Normal" w:hAnsi="Cyrillic-Normal"/>
          <w:sz w:val="24"/>
          <w:lang w:val="pl-PL"/>
        </w:rPr>
        <w:t>Ds vj;tnt gthtldbufnm ghb gjvjob vsib bkb c egjnht,ktybtv cktle/ob.[ rkfdbi%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vfhrth pyfxtybz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kt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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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f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2" w:name="__RefHeading___Toc501181699"/>
      <w:bookmarkEnd w:id="22"/>
      <w:r>
        <w:rPr>
          <w:rFonts w:cs="Cyrillic-Normal" w:ascii="Cyrillic-Normal" w:hAnsi="Cyrillic-Normal"/>
          <w:b w:val="false"/>
          <w:lang w:val="pl-PL" w:eastAsia="en-US"/>
        </w:rPr>
        <w:t>Pfgbcm b jncxbnfybt lfyys[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7660</wp:posOffset>
                </wp:positionH>
                <wp:positionV relativeFrom="paragraph">
                  <wp:posOffset>1203960</wp:posOffset>
                </wp:positionV>
                <wp:extent cx="1196975" cy="822960"/>
                <wp:effectExtent l="13335" t="12700" r="88455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814"/>
                            <a:gd name="adj5" fmla="val 47069"/>
                            <a:gd name="adj6" fmla="val 173263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8pt;margin-top:94.8pt;width:94.2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sz w:val="24"/>
          <w:lang w:val="pl-PL"/>
        </w:rPr>
        <w:t>D rf;ljv bp ht;bvjd hf,jns Ds vj;tnt pfgbcfnm ghjdtltyyst Dfvb bpvthtybz. Hzljv c jlybvb bpvthtybzvb pfgbcsdftncz nfr;t xfcnm ecnfyjdktybq jnyjczofzcz r ntreotve ht;bve hf,jns. Gj'njve tckb jncxbnfnt lfyyst gjplytt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,eltnt yf,k/lfnm nfrjt ;t cfvjt cjcnjzybt ghjuhfvvs rfr ghb pfgbcb. 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0" distT="0" distB="0" distL="114935" distR="0" simplePos="0" locked="0" layoutInCell="0" allowOverlap="1" relativeHeight="73">
            <wp:simplePos x="0" y="0"/>
            <wp:positionH relativeFrom="column">
              <wp:align>right</wp:align>
            </wp:positionH>
            <wp:positionV relativeFrom="paragraph">
              <wp:posOffset>180975</wp:posOffset>
            </wp:positionV>
            <wp:extent cx="4344670" cy="2823210"/>
            <wp:effectExtent l="0" t="0" r="0" b="0"/>
            <wp:wrapSquare wrapText="bothSides"/>
            <wp:docPr id="2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6225</wp:posOffset>
                </wp:positionH>
                <wp:positionV relativeFrom="paragraph">
                  <wp:posOffset>13335</wp:posOffset>
                </wp:positionV>
                <wp:extent cx="1123950" cy="822960"/>
                <wp:effectExtent l="12700" t="12700" r="80899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157"/>
                            <a:gd name="adj5" fmla="val 65509"/>
                            <a:gd name="adj6" fmla="val 17146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gbibnt rjvtynfhbq r ghj,tut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5pt;margin-top:1.05pt;width:88.4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gbibnt rjvtynfhbq r ghj,tut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Pfgbcsdfyysq Dfvb afqk vj;tnt yfkflbnm rjvvtynfhbtv. Pfntv dgbcetnt yfbvtyjdfybt afqkf&gt; d rjnjhjv ,elen pfgbcsdfnmcz lfyyst. Afqks lfyys[ gjldthuf/ncz nfrbv ;t cfvsv jhufybxtybzv rfr b afqks dct[ lheub[ ghjuhfvv&gt; nt. yfbvtyjdfybt afqkf yt vj;tn ghtrhfofnm </w:t>
      </w:r>
      <w:r>
        <w:rPr>
          <w:rFonts w:cs="Arial" w:ascii="Arial" w:hAnsi="Arial"/>
          <w:sz w:val="24"/>
          <w:lang w:val="pl-PL"/>
        </w:rPr>
        <w:t>8-</w:t>
      </w:r>
      <w:r>
        <w:rPr>
          <w:rFonts w:cs="Cyrillic-Normal" w:ascii="Cyrillic-Normal" w:hAnsi="Cyrillic-Normal"/>
          <w:sz w:val="24"/>
          <w:lang w:val="pl-PL"/>
        </w:rPr>
        <w:t>vb pyfrjd b nfr;t yt vj;tn cjlth;fnm pyfrjd%</w:t>
      </w:r>
    </w:p>
    <w:p>
      <w:pPr>
        <w:pStyle w:val="Tekstpodstawowy2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lang w:val="pl-PL"/>
        </w:rPr>
        <w:t xml:space="preserve">: ; + , / \ &lt; &gt; [ ] </w:t>
      </w:r>
      <w:r>
        <w:rPr>
          <w:rFonts w:cs="Cyrillic-Normal" w:ascii="Cyrillic-Normal" w:hAnsi="Cyrillic-Normal"/>
          <w:sz w:val="24"/>
          <w:lang w:val="pl-PL"/>
        </w:rPr>
        <w:t>yb pyfrjd hfccnjzybz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7625</wp:posOffset>
                </wp:positionH>
                <wp:positionV relativeFrom="paragraph">
                  <wp:posOffset>1289050</wp:posOffset>
                </wp:positionV>
                <wp:extent cx="914400" cy="899160"/>
                <wp:effectExtent l="12700" t="12700" r="861695" b="723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06638"/>
                            <a:gd name="adj6" fmla="val 193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s,thbnt nbg bpvthtybq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01.5pt;width:71.95pt;height:70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s,thbnt nbg bpvthtybq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7625</wp:posOffset>
                </wp:positionH>
                <wp:positionV relativeFrom="paragraph">
                  <wp:posOffset>260350</wp:posOffset>
                </wp:positionV>
                <wp:extent cx="1221105" cy="836295"/>
                <wp:effectExtent l="13335" t="13335" r="7258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83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78435"/>
                            <a:gd name="adj6" fmla="val 159384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 bpvthtybz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20.5pt;width:96.1pt;height:65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 bpvthtybz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625</wp:posOffset>
                </wp:positionH>
                <wp:positionV relativeFrom="paragraph">
                  <wp:posOffset>2317750</wp:posOffset>
                </wp:positionV>
                <wp:extent cx="914400" cy="1024890"/>
                <wp:effectExtent l="12700" t="12700" r="77089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72800"/>
                            <a:gd name="adj6" fmla="val 184166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blbnt jgbcfybt tuj ghj,tuf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82.5pt;width:71.95pt;height:80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blbnt jgbcfybt tuj ghj,tuf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0" simplePos="0" locked="0" layoutInCell="0" allowOverlap="1" relativeHeight="74">
            <wp:simplePos x="0" y="0"/>
            <wp:positionH relativeFrom="column">
              <wp:align>right</wp:align>
            </wp:positionH>
            <wp:positionV relativeFrom="paragraph">
              <wp:posOffset>419100</wp:posOffset>
            </wp:positionV>
            <wp:extent cx="4323080" cy="3162300"/>
            <wp:effectExtent l="0" t="0" r="0" b="0"/>
            <wp:wrapSquare wrapText="bothSides"/>
            <wp:docPr id="30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J,hfnbnt dybvfybt yf lj,fdjxyst 'ktvtyns d ghjtrnbhetvjv jryt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 erfpfnm rfrjq</w:t>
      </w:r>
      <w:r>
        <w:rPr>
          <w:rFonts w:cs="Cyrillic-Normal" w:ascii="Cyrillic-Normal" w:hAnsi="Cyrillic-Normal"/>
          <w:lang w:val="pl-PL"/>
        </w:rPr>
        <w:t>-</w:t>
      </w:r>
      <w:r>
        <w:rPr>
          <w:rFonts w:cs="Cyrillic-Normal" w:ascii="Cyrillic-Normal" w:hAnsi="Cyrillic-Normal"/>
          <w:sz w:val="24"/>
          <w:lang w:val="pl-PL"/>
        </w:rPr>
        <w:t>nj afqk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ghjuhfvvf cfvf j,yfhe;bn tuj dthcb/ b nbg. Ljgjkybntkmyj ,eltn ghjtrnbhjdfnmcz rjvvtynfhbq&gt; tckb jy ,ski cjplfy ghb pfgbcb afqkf c lfyysvb. Nfrbv cgjcj,jv djpvj;yj kturj b crjhj yfqnb nht,etvsq afqk. Rf;lsq bp ht;bvjd hf,jns gjkmpetncz cdjbvb cj,cndtyysvb nbgfvb afqkjd ghb pfgbcb lfyys[.  Ghb jncxbnfybb lfyys[ gthtrk/xbdftncz ht;bv hf,jns #tckb 'nj ytj,[jlbvj# b nfr;t rjhhbubhe/ncz vfccbds ecnfyjdktybq jnyjczob[cz r bpvthbntkmysv rfyfkfvd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nfrb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,hfpj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Ds yfqltnt jrhe;f/oe/cz chtle d nfrjv ;t cjcnjzybb rfr b ghb pfgbcb lfyys[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3" w:name="__RefHeading___Toc501181700"/>
      <w:bookmarkEnd w:id="23"/>
      <w:r>
        <w:rPr>
          <w:rFonts w:cs="Cyrillic-Normal" w:ascii="Cyrillic-Normal" w:hAnsi="Cyrillic-Normal"/>
          <w:b w:val="false"/>
          <w:lang w:val="pl-PL" w:eastAsia="en-US"/>
        </w:rPr>
        <w:t>Ecnfyjdktybt ghjuhfvv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yrillic-Normal" w:ascii="Cyrillic-Normal" w:hAnsi="Cyrillic-Normal"/>
          <w:sz w:val="24"/>
          <w:lang w:val="pl-PL"/>
        </w:rPr>
        <w:t xml:space="preserve">Ecnfyjdktybz ghjuhfvvs Ds vj;tnt cvtyznm gjckt yf;fnbz ryjgrb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191125" cy="2486025"/>
            <wp:effectExtent l="0" t="0" r="0" b="0"/>
            <wp:wrapSquare wrapText="bothSides"/>
            <wp:docPr id="3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ghjtrnbhjdfyyjv jryt ght;lt dctuj Ds vj;tnt erfpfnm gjhn r rjnjhjve ghbrk/xtyj ecnhjqcndj. Tckb Ds yt edthtys rfrjq 'nj gjhn&gt; vj;tnt yf;fnm ryjgre </w:t>
      </w:r>
      <w:r>
        <w:rPr>
          <w:rFonts w:cs="Cyrillic-Normal" w:ascii="Cyrillic-Normal" w:hAnsi="Cyrillic-Normal"/>
          <w:b/>
          <w:sz w:val="24"/>
          <w:lang w:val="pl-PL"/>
        </w:rPr>
        <w:t>$ltntrwbz$</w:t>
      </w:r>
      <w:r>
        <w:rPr>
          <w:rFonts w:cs="Cyrillic-Normal" w:ascii="Cyrillic-Normal" w:hAnsi="Cyrillic-Normal"/>
          <w:sz w:val="24"/>
          <w:lang w:val="pl-PL"/>
        </w:rPr>
        <w:t xml:space="preserve"> b njulf ghjuhfvvf fdnjvfnbxtcrb hfpbotn ecnhjqcndj #tckb jyj afrnbxtcrb ghbrk/xtyj r rjvgm/nthe b gbnfybt dk/xtyj.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Tckb Ds ds.,thtnt jgwbjy </w:t>
      </w:r>
      <w:r>
        <w:rPr>
          <w:rFonts w:cs="Arial" w:ascii="Arial" w:hAnsi="Arial"/>
          <w:sz w:val="24"/>
          <w:lang w:val="pl-PL"/>
        </w:rPr>
        <w:t>"</w:t>
      </w:r>
      <w:r>
        <w:rPr>
          <w:rFonts w:cs="Cyrillic-Normal" w:ascii="Cyrillic-Normal" w:hAnsi="Cyrillic-Normal"/>
          <w:sz w:val="24"/>
          <w:lang w:val="pl-PL"/>
        </w:rPr>
        <w:t>Ytghbrk/xtyj</w:t>
      </w:r>
      <w:r>
        <w:rPr>
          <w:rFonts w:cs="Arial" w:ascii="Arial" w:hAnsi="Arial"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 xml:space="preserve">ghjuhfvvf yt ,eltn fghjbpdjlbnm jncxtnjd c ecnhjqcndf&gt; pyfxbn&gt; Ds yt ,eltnt d cjcnjzybb cjdthifnm bpvthtybz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Rfkb,hjdrf lftn djpvj;yjcnm ghbcgjcj,bnm gfhfvtnhs ghbcnfdjr r ecnhjqcnde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;tnt nj;t tot hfp rfkb,hjdfnm jcwbkjcrjg d ckexft tckb Ds vtyzkb gjhn ecnhjqcndf #jnltkmyst gjhns gthtlf/n lfyyst c hfpkbxysvb crjhjcnzvb# bkb rjulf bpvthtybz ghjdjlbvst d ht;bvt $</w:t>
      </w:r>
      <w:r>
        <w:rPr>
          <w:rFonts w:cs="Cyrillic-Normal" w:ascii="Cyrillic-Normal" w:hAnsi="Cyrillic-Normal"/>
          <w:b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  <w:lang w:val="pl-PL"/>
        </w:rPr>
        <w:t xml:space="preserve">$ ytnjxyst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jkt cghfdrf j abhvt lftn djpvj;yjcnm jghtltkbnm byajhvfwbb rjnjhst hfcgjkfuf/ncz d ktdjv dth[ytv euke rf;ljuj bp jngtxfnjr ghjbpdtltyys[ ghjuhfvvjq #cv. G. $Cghfdrf j abhvt$#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 xml:space="preserve">Byajhvfwbb j ht;bvf[ hf,jns </w:t>
      </w:r>
      <w:r>
        <w:rPr>
          <w:rFonts w:cs="Cyrillic-Normal" w:ascii="Cyrillic-Normal" w:hAnsi="Cyrillic-Normal"/>
          <w:sz w:val="24"/>
          <w:lang w:val="pl-PL"/>
        </w:rPr>
        <w:t xml:space="preserve">zdkz/ncz ntrcnjv ghjtrnbhjdfyysv yf dth[ytq ,fkrt jcyjdyjuj jryf ghjuhfvvs. D lfyyjv ht;bvt hf,jns 'nb yfpdfybz ds vj;tnt k/,j cvtyznm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Cgtwbfkmyst ecnfyjdktybz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;fn ldf ghbrfpf%</w:t>
      </w:r>
    </w:p>
    <w:p>
      <w:pPr>
        <w:pStyle w:val="Normal"/>
        <w:numPr>
          <w:ilvl w:val="0"/>
          <w:numId w:val="27"/>
        </w:numPr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Vtytl;th rjyabuehfwbb – ghjtrnbhetn jryj&gt; d rjnjhjv ds vj;tnt herjdjlbnm ceotcnde/obvb rfnfkjufvb b afqkfvb rjyabuehfwbb #cvjnhb $Vtytl;th rjyabuehfwbb#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Rfnfkju rjyabuehfwbb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 xml:space="preserve">gjpdjkztn cvtybnm cnfylfnhysq rfnfkju </w:t>
      </w:r>
      <w:r>
        <w:rPr>
          <w:rFonts w:cs="Arial" w:ascii="Arial" w:hAnsi="Arial"/>
          <w:sz w:val="24"/>
          <w:lang w:val="pl-PL"/>
        </w:rPr>
        <w:t>CONFIG</w:t>
      </w:r>
      <w:r>
        <w:rPr>
          <w:rFonts w:cs="Cyrillic-Normal" w:ascii="Cyrillic-Normal" w:hAnsi="Cyrillic-Normal"/>
          <w:sz w:val="24"/>
          <w:lang w:val="pl-PL"/>
        </w:rPr>
        <w:t xml:space="preserve"> d lheujq, xnj,s  yfgh. gthtcvjnhtnm rjyabuehfwbb gjkextyyst jn lheujuj gjnht,bntkz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Lbfuyjcrjgf</w:t>
      </w:r>
      <w:r>
        <w:rPr>
          <w:rFonts w:cs="Arial" w:ascii="Arial" w:hAnsi="Arial"/>
          <w:sz w:val="24"/>
          <w:lang w:val="pl-PL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kb dpznst c Bynthytnf</w:t>
      </w:r>
      <w:r>
        <w:rPr>
          <w:rFonts w:cs="Arial" w:ascii="Arial" w:hAnsi="Arial"/>
          <w:sz w:val="24"/>
          <w:lang w:val="pl-PL"/>
        </w:rPr>
        <w:t xml:space="preserve"> </w:t>
      </w:r>
      <w:hyperlink r:id="rId36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jnhb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&lt;fpjdsq rfnfkju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pl-PL"/>
        </w:rPr>
      </w:pPr>
      <w:bookmarkStart w:id="24" w:name="__RefHeading___Toc501181701"/>
      <w:bookmarkEnd w:id="24"/>
      <w:r>
        <w:rPr>
          <w:rFonts w:cs="Cyrillic-Normal" w:ascii="Cyrillic-Normal" w:hAnsi="Cyrillic-Normal"/>
          <w:b w:val="false"/>
          <w:lang w:val="pl-PL" w:eastAsia="en-US"/>
        </w:rPr>
        <w:t>Hf,jnf c rjyabuehfwbzvb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jcyjdyjv jryt ghjuhfvvs dsltktys ryjgrb lkz jncxbnfybz b pfgbcb rjyabuehfwbb #lf/n Dfv yfghbvth djpvj;yjcnm ds.,hfnm gj cj,cndtyysv gjnht,yjcnzv ecnfyjdktybz bpvthbntkmys[ rfyfkjd dj dct[ ht;bvf[ hf,jns b pfgbcfnm b[ d dble 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  <w:lang w:val="pl-PL"/>
        </w:rPr>
        <w:t xml:space="preserve"> gjl ds.,hfyysv yfbvtyjdfybtv. Nfrbv j.hfpjv tckb Ds pf[jnbnt ghjdtcnb d ,eleotv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[j;bt bpvthtyb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ljcnfnjxyj tckb nfre/ rjyabuehfwb/ jncxbnfnt&gt; f ghjuhfvvf djpdhfnbncz r nht,etvjve Dfvb cjcnjzyb/.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hjuhfvvf pfgjvbyftn nfr;t gjcktly// rjyabuehfwb/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nfre/ rfrfz ceotcndjdfkf  ghb dsrk/xtybb ghjuhfvvs. C cktle/obv pfgecrjv ghjuhfvvs Ds edblbnt tt d nfrjv ;t cjcnjzybb&gt; d rjnjhjv jcnfdbkb tt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Rjyabuehfwbzvb </w:t>
      </w:r>
      <w:r>
        <w:rPr>
          <w:rFonts w:cs="Cyrillic-Normal" w:ascii="Cyrillic-Normal" w:hAnsi="Cyrillic-Normal"/>
          <w:sz w:val="24"/>
          <w:lang w:val="pl-PL"/>
        </w:rPr>
        <w:t>zdkz/ncz afqks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jnjhst hfcgjkjuf/ncz d rfnfkjut </w:t>
      </w:r>
      <w:r>
        <w:rPr>
          <w:rFonts w:cs="Arial" w:ascii="Arial" w:hAnsi="Arial"/>
          <w:sz w:val="24"/>
          <w:lang w:val="pl-PL"/>
        </w:rPr>
        <w:t xml:space="preserve">CONFIG </w:t>
      </w:r>
      <w:r>
        <w:rPr>
          <w:rFonts w:cs="Cyrillic-Normal" w:ascii="Cyrillic-Normal" w:hAnsi="Cyrillic-Normal"/>
          <w:sz w:val="24"/>
          <w:lang w:val="pl-PL"/>
        </w:rPr>
        <w:t>dyenhb rfnfkjuf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 rjnjhjv ,skf ecnfyjdktyf ghhjuhfvvf. Rjyabuehfwbb xfot dctuj uheggbhe/ncz ntvfnbxtcrb&gt; gentv hfpvtotybz b[ d cjjndtncndtyys[ gjlrfnfkjuf[. D rf;ljv rfnfkjut Ds vj;tnt cjplfnm k/,jt rjkbxtcndj hfpkbxys[ rjyabuehfwbb&gt; cjukfcyj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bv nht,jdfybzv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Kbiybt rjyabuehfwbb rfr ;t b[ rfnfkjub Ds vj;tnt elfkbdfnm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Afqkfv b rfnfkjufv rjyabuehfwbb Ds vj;tnt ghblfdfnm k/,st yfbvtyjdfybz j,hfpe/obt lj </w:t>
      </w:r>
      <w:r>
        <w:rPr>
          <w:rFonts w:cs="Arial" w:ascii="Arial" w:hAnsi="Arial"/>
          <w:sz w:val="24"/>
          <w:lang w:val="pl-PL"/>
        </w:rPr>
        <w:t xml:space="preserve">100 </w:t>
      </w:r>
      <w:r>
        <w:rPr>
          <w:rFonts w:cs="Cyrillic-Normal" w:ascii="Cyrillic-Normal" w:hAnsi="Cyrillic-Normal"/>
          <w:sz w:val="24"/>
          <w:lang w:val="pl-PL"/>
        </w:rPr>
        <w:t>pyfrjd.</w:t>
      </w:r>
    </w:p>
    <w:p>
      <w:pPr>
        <w:pStyle w:val="Normal"/>
        <w:jc w:val="both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Vj;tnt nj;t gthtytcnb rfnfkjub rjyabuehfwbb d lheujq rjvgm/nth bkb cyznm c Bynthytnjdjq dbnhbys </w:t>
      </w:r>
      <w:hyperlink r:id="rId37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jkybntkmyst rfnfkjub rjyabuehfwbb. Lkz bcgjkmpjdfybz lj,fdjxys[ rjyabuehfwbb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fv ytj,[jlbvj ghjbpdtcnb nfr yfpsdftvsq bvgjhn rjyabuehfwbb #cv.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bvgjhnbhjdfybt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cs="Cyrillic-Normal" w:ascii="Cyrillic-Normal" w:hAnsi="Cyrillic-Normal"/>
          <w:sz w:val="24"/>
          <w:lang w:val="pl-PL"/>
        </w:rPr>
        <w:t xml:space="preserve">Ds vj;tnt nj;t gthtytcnb rfnfkju rjyabuehfwbb d lheujq rjvgm/nth #yf lbcrfnt# bkb gjckfnm xthtp Bynthytn #vs ujhzxj ghbukfiftv r gthtcskfyb/ rjyabuehfwbb yf yfi flhtcc </w:t>
      </w:r>
      <w:r>
        <w:rPr>
          <w:rFonts w:cs="Arial" w:ascii="Arial" w:hAnsi="Arial"/>
          <w:sz w:val="24"/>
          <w:lang w:val="pl-PL"/>
        </w:rPr>
        <w:t xml:space="preserve"> </w:t>
      </w:r>
      <w:hyperlink r:id="rId38">
        <w:r>
          <w:rPr>
            <w:rStyle w:val="InternetLink"/>
            <w:color w:val="000000"/>
            <w:sz w:val="24"/>
            <w:lang w:val="pl-PL"/>
          </w:rPr>
          <w:t>kme@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.   Lkz 'njuj Dfv yflj cgthdf ghjbpdtcnb ny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'rcgjhn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 xml:space="preserve">rjyabuehfwbb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#cv. „”rcgjhnbhjdfybt rjyabuehfwbb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kz </w:t>
      </w:r>
      <w:r>
        <w:rPr>
          <w:rFonts w:cs="Cyrillic-Normal" w:ascii="Cyrillic-Normal" w:hAnsi="Cyrillic-Normal"/>
          <w:b/>
          <w:sz w:val="24"/>
          <w:lang w:val="pl-PL"/>
        </w:rPr>
        <w:t>pfbcfybz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ntreotq rjyabuehfwbb</w:t>
      </w:r>
      <w:r>
        <w:rPr>
          <w:rFonts w:cs="Cyrillic-Normal" w:ascii="Cyrillic-Normal" w:hAnsi="Cyrillic-Normal"/>
          <w:sz w:val="24"/>
          <w:lang w:val="pl-PL"/>
        </w:rPr>
        <w:t xml:space="preserve"> ghjuhfvvs [dfnbn yf;fnm ryjgre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/>
          <w:sz w:val="24"/>
          <w:lang w:val="pl-PL"/>
        </w:rPr>
        <w:t>[F2]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hjzdbncz njulf jryj&gt; d rjnjhjv vj;yj jghtltkbnm d rjnjhjv rfnfkjut b gjl rfrjv yfpdfybtv Ds [jnbnt tt pfgbcfnm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R rjyabuehfwbb Ds </w:t>
      </w:r>
      <w:r>
        <w:rPr>
          <w:rFonts w:cs="Cyrillic-Normal" w:ascii="Cyrillic-Normal" w:hAnsi="Cyrillic-Normal"/>
          <w:b/>
          <w:sz w:val="24"/>
          <w:lang w:val="pl-PL"/>
        </w:rPr>
        <w:t>vj;tnt</w:t>
      </w:r>
      <w:r>
        <w:rPr>
          <w:rFonts w:cs="Cyrillic-Normal" w:ascii="Cyrillic-Normal" w:hAnsi="Cyrillic-Normal"/>
          <w:sz w:val="24"/>
          <w:lang w:val="pl-PL"/>
        </w:rPr>
        <w:t xml:space="preserve"> nfr;t </w:t>
      </w:r>
      <w:r>
        <w:rPr>
          <w:rFonts w:cs="Cyrillic-Normal" w:ascii="Cyrillic-Normal" w:hAnsi="Cyrillic-Normal"/>
          <w:b/>
          <w:sz w:val="24"/>
          <w:lang w:val="pl-PL"/>
        </w:rPr>
        <w:t>ghbrk/xbnm ghjtrnbhetve/ sd njn vjvtyn lbfuhfvve</w:t>
      </w:r>
      <w:r>
        <w:rPr>
          <w:rFonts w:cs="Cyrillic-Normal" w:ascii="Cyrillic-Normal" w:hAnsi="Cyrillic-Normal"/>
          <w:sz w:val="24"/>
          <w:lang w:val="pl-PL"/>
        </w:rPr>
        <w:t>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 Njulf Dfv yflj j,jpyfxbnm jgwbjy%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Ntreobfz lbfuhfvvf rfr j,hfptw</w:t>
      </w:r>
      <w:r>
        <w:rPr>
          <w:rFonts w:cs="Arial" w:ascii="Arial" w:hAnsi="Arial"/>
          <w:b/>
          <w:sz w:val="24"/>
          <w:lang w:val="pl-PL"/>
        </w:rPr>
        <w:t xml:space="preserve">”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bv j,hfpjv pfgbcfyyfz rjyabuehfwbz rhjvt ecnfyjdktybq cjlth;bn nj;t ghjdtltyyst bpvthtybz&gt; rjnjhst cnfyen ghjtrnbhjdfnmcz gjckt jncxbnfybz nfrjq rjyabuehfwbb.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jgjkybntkmyj Ds vj;tnt ghb pfgbcb rjyabuehfwbb dgbcfnm byajhvfwbb&gt; rjnjhst ,elen ghjtrnbhjdfnmcz ghb rf;ljv tt jncxbnfybb. Lkz 'njuj j,jpyfxbnt jgwbjy </w:t>
      </w:r>
      <w:r>
        <w:rPr>
          <w:rFonts w:cs="Cyrillic-Normal" w:ascii="Cyrillic-Normal" w:hAnsi="Cyrillic-Normal"/>
          <w:b/>
          <w:sz w:val="24"/>
          <w:lang w:val="pl-PL"/>
        </w:rPr>
        <w:t xml:space="preserve">Jgbcfybt ghjdtltybz bpcvthtybq$ </w:t>
      </w:r>
      <w:r>
        <w:rPr>
          <w:rFonts w:cs="Cyrillic-Normal" w:ascii="Cyrillic-Normal" w:hAnsi="Cyrillic-Normal"/>
          <w:sz w:val="24"/>
          <w:lang w:val="pl-PL"/>
        </w:rPr>
        <w:t xml:space="preserve">b yf;vbnt ryjgre </w:t>
      </w:r>
      <w:r>
        <w:rPr>
          <w:rFonts w:cs="Cyrillic-Normal" w:ascii="Cyrillic-Normal" w:hAnsi="Cyrillic-Normal"/>
          <w:b/>
          <w:sz w:val="24"/>
          <w:lang w:val="pl-PL"/>
        </w:rPr>
        <w:t>Erf;b jgbcfybt</w:t>
      </w:r>
      <w:r>
        <w:rPr>
          <w:rFonts w:cs="Cyrillic-Normal" w:ascii="Cyrillic-Normal" w:hAnsi="Cyrillic-Normal"/>
          <w:sz w:val="24"/>
          <w:lang w:val="pl-PL"/>
        </w:rPr>
        <w:t xml:space="preserve">. D ghjtrnbhjdfyyjv jryt Ds vj;tnt pfgbcfnm jgbcfybt j,(tvjv lj ytcrjkmrb[ cnhfybw #lj 30000 pyfrjd#. </w:t>
      </w:r>
    </w:p>
    <w:p>
      <w:pPr>
        <w:pStyle w:val="TextBody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487545" cy="3161665"/>
            <wp:effectExtent l="0" t="0" r="0" b="0"/>
            <wp:wrapSquare wrapText="bothSides"/>
            <wp:docPr id="32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fv pf[jxtncz </w:t>
      </w:r>
      <w:r>
        <w:rPr>
          <w:rFonts w:cs="Cyrillic-Normal" w:ascii="Cyrillic-Normal" w:hAnsi="Cyrillic-Normal"/>
          <w:b/>
          <w:sz w:val="24"/>
          <w:lang w:val="pl-PL"/>
        </w:rPr>
        <w:t>dyjdm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jncxbnfnm jgbcfybt cjdthitybz bpvthtybq onyjczobpcz rjyabuehfwbb&gt; yf;vbnt d jcyjdyjv jryt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Jgbcfybt ghjdtltybz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Tckb Dfv ye;yj ,eltn </w:t>
      </w:r>
      <w:r>
        <w:rPr>
          <w:rFonts w:cs="Cyrillic-Normal" w:ascii="Cyrillic-Normal" w:hAnsi="Cyrillic-Normal"/>
          <w:b/>
          <w:sz w:val="24"/>
          <w:lang w:val="pl-PL"/>
        </w:rPr>
        <w:t xml:space="preserve">cvtybnm </w:t>
      </w:r>
      <w:r>
        <w:rPr>
          <w:rFonts w:cs="Cyrillic-Normal" w:ascii="Cyrillic-Normal" w:hAnsi="Cyrillic-Normal"/>
          <w:sz w:val="24"/>
          <w:lang w:val="pl-PL"/>
        </w:rPr>
        <w:t xml:space="preserve">'nj jgbcfyt #yfgh. nfr rfr d ytv jib,rf#&gt; jncxbnfqnt rjyabuehfwb/ bn pfgbibnt tt d njv ;t cfvjv vtcnt gjn 'njv ;t cfvsv yfbvtyjdfybtv #'nj vo;tn  bpvtybncz d cktle/otv dfhbfynt ghjuhfvvs#. Gjvybq&gt; xnj,s gjckt ghjtrwbb jryf pfgbcb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rf;bq jgbcfybt</w:t>
      </w:r>
      <w:r>
        <w:rPr>
          <w:rFonts w:cs="Arial" w:ascii="Arial" w:hAnsi="Arial"/>
          <w:b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xnj,s Ds vjulb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 tuj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 njkmrj gjckt njuj yf;vbnt ryjgre</w:t>
      </w:r>
      <w:r>
        <w:rPr>
          <w:rFonts w:cs="Arial" w:ascii="Arial" w:hAnsi="Arial"/>
          <w:sz w:val="24"/>
          <w:lang w:val="pl-PL"/>
        </w:rPr>
        <w:t xml:space="preserve"> "OK" </w:t>
      </w:r>
      <w:r>
        <w:rPr>
          <w:rFonts w:cs="Cyrillic-Normal" w:ascii="Cyrillic-Normal" w:hAnsi="Cyrillic-Normal"/>
          <w:sz w:val="24"/>
          <w:lang w:val="pl-PL"/>
        </w:rPr>
        <w:t>lkz pfgbcb rjyabuehfwbb c yjdsv jgbcfybtv.</w:t>
      </w:r>
    </w:p>
    <w:p>
      <w:pPr>
        <w:pStyle w:val="TextBody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D ntxtybt pfgbcb rjyabuehfwbb Ds djpvj;yj pf[jnbnt cjplfnm yjdsq rfnfkju rjyabuehfwbb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kz 'njuj cktletn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Yjdsq rfnfkju</w:t>
      </w:r>
      <w:r>
        <w:rPr>
          <w:rFonts w:cs="Arial" w:ascii="Arial" w:hAnsi="Arial"/>
          <w:b/>
          <w:sz w:val="24"/>
          <w:lang w:val="pl-PL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J,hfpjdfybt rfnfkjujd rjyabuehfwbb djpvj;yj nfr;t d jryt vtytl;thf rjyabuehfwb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tytl;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yabuehfwbb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23875</wp:posOffset>
            </wp:positionH>
            <wp:positionV relativeFrom="paragraph">
              <wp:posOffset>513080</wp:posOffset>
            </wp:positionV>
            <wp:extent cx="4343400" cy="3105785"/>
            <wp:effectExtent l="0" t="0" r="0" b="0"/>
            <wp:wrapSquare wrapText="bothSides"/>
            <wp:docPr id="3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Lkz njuj&gt; xnj,s ghb pfgbcb j,hfpjdfnm yjdsq rfnfkju rjyabuehfwbb cktletn yf;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yjgre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Njulf jnrhjtncz jryj&gt; d rjnjhjv ljcnfnjxyj erfpfnm yfbvtyjdfybt rfnfkjuf b djpvj;yj djcmvbpyfrjdjt yfpdfybt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MS-DO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v yt yflj dgbcsdfnmm yfpdfybt</w:t>
      </w:r>
      <w:r>
        <w:rPr>
          <w:rFonts w:cs="Arial" w:ascii="Arial" w:hAnsi="Arial"/>
          <w:sz w:val="24"/>
          <w:lang w:val="en-US"/>
        </w:rPr>
        <w:t xml:space="preserve"> MS-DOS, </w:t>
      </w:r>
      <w:r>
        <w:rPr>
          <w:rFonts w:cs="Cyrillic-Normal" w:ascii="Cyrillic-Normal" w:hAnsi="Cyrillic-Normal"/>
          <w:sz w:val="24"/>
          <w:lang w:val="en-US"/>
        </w:rPr>
        <w:t xml:space="preserve">tckb jgwbjy $gjlcrfpsdfq yfpdfybt$ j,jpyfxty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–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juhfvvf njulf ghjdthzztn rfrbt rfnfkjub e;t ceotcnde/n b ghjlcrfpsdftn yfpdfybt&gt; rjnjhjt c ybvb yt ccjhbncz.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38175</wp:posOffset>
            </wp:positionH>
            <wp:positionV relativeFrom="paragraph">
              <wp:posOffset>170180</wp:posOffset>
            </wp:positionV>
            <wp:extent cx="4229100" cy="1518285"/>
            <wp:effectExtent l="0" t="0" r="0" b="0"/>
            <wp:wrapSquare wrapText="bothSides"/>
            <wp:docPr id="3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Tckb Ds [jnbnt </w:t>
      </w:r>
      <w:r>
        <w:rPr>
          <w:rFonts w:cs="Cyrillic-Normal" w:ascii="Cyrillic-Normal" w:hAnsi="Cyrillic-Normal"/>
          <w:b/>
          <w:sz w:val="24"/>
          <w:lang w:val="en-US"/>
        </w:rPr>
        <w:t>jncxbnfnm rjyabuehfwb/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[F3]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Njulf Ds cvj;tnt ds.,hfnm rfnfkju b rjyabuehfwb/ bpvthbntkmys[ rfyfkjd&gt; rjnjhdfz ,eltn ecnfyjdktyf gjckt gjlndth;ltybz rkfdbitv</w:t>
      </w:r>
      <w:r>
        <w:rPr>
          <w:rFonts w:cs="Arial" w:ascii="Arial" w:hAnsi="Arial"/>
          <w:sz w:val="24"/>
          <w:lang w:val="en-US"/>
        </w:rPr>
        <w:t xml:space="preserve"> „OK”. 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34000" cy="3590925"/>
            <wp:effectExtent l="0" t="0" r="0" b="0"/>
            <wp:wrapSquare wrapText="bothSides"/>
            <wp:docPr id="3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jyabuehfwbz cjlth;bn epjh&gt; jy nfr;t ,eltn jncxbnfy b erfpfy yf lbcgktt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uj&gt; xnj,s ghb jncxtnt rjyabuehfwbb dblyj ,skj njkmrj nt &gt; rjnjhst cjlth;fn ghbvthyst lbfuhfvvs&gt; cktletn j,jpyfxbnm jgwbjy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jrf;b njkmrj rjyabuehfwb/ c epjhfv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 rjyabuehfwbb ,skj ghb,fdktyj jgbcfybt ghjbpdtltybz bpvthtybq&gt; jryj c jgbcm/ nfr;t ghjtrnbhetncz b lj yfxfkf bpvthtybq cktletn b[ pfrhsnm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Tckb [jnbnt edbltnm jgbcfybt lkz rjyabuehfwbb ,tc tt jncxbnsdfybz&gt; j,jpyfxbnt lfyye/ bynthtcye/ rjyabuehfwb/ d cgbcr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Afqks rjyabuehfw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hjtrnbheq jgbcfybt lkz ds.,hfyyjq rjyabuehfwb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5" w:name="__RefHeading___Toc501181702"/>
      <w:bookmarkEnd w:id="25"/>
      <w:r>
        <w:rPr/>
        <w:drawing>
          <wp:inline distT="0" distB="0" distL="0" distR="0">
            <wp:extent cx="5495290" cy="3561715"/>
            <wp:effectExtent l="0" t="0" r="0" b="0"/>
            <wp:docPr id="36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yrillic-Normal" w:ascii="Cyrillic-Normal" w:hAnsi="Cyrillic-Normal"/>
          <w:b w:val="false"/>
          <w:lang w:val="en-US" w:eastAsia="en-US"/>
        </w:rPr>
        <w:t>Vtytl;th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„”</w:t>
      </w:r>
      <w:r>
        <w:rPr>
          <w:rFonts w:cs="Cyrillic-Normal" w:ascii="Cyrillic-Normal" w:hAnsi="Cyrillic-Normal"/>
          <w:sz w:val="24"/>
          <w:lang w:val="en-US"/>
        </w:rPr>
        <w:t xml:space="preserve">nj jryj dspsdftncz yf;fnbtv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Vtytl;th rjyabuehfwb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c </w:t>
      </w:r>
      <w:r>
        <w:rPr>
          <w:rFonts w:cs="Cyrillic-Normal" w:ascii="Cyrillic-Normal" w:hAnsi="Cyrillic-Normal"/>
          <w:sz w:val="24"/>
          <w:lang w:val="en-US"/>
        </w:rPr>
        <w:t>jryf „$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v. G.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Ecnfyjdktybt ghjuhfvvs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Afqks b rfnfkjub rjyabuehfwbb yjhvfkmyj j,hfpe/ncz d cbcntvt afqkjd&gt; pfntv b[ vj;yj k/,j jhufybpjdfnm rfr b lheubt afqks&gt; egjnht,kzz cnfylfhnyst bycnhevtyn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t rfr yfghbvth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Vtytl;th afqkjd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3/1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sz w:val="24"/>
          <w:lang w:val="en-US"/>
        </w:rPr>
        <w:t xml:space="preserve">"Eksplorator Windows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95/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rhjvt njuj pfgbcetn lkbntkmyjt yfbvtyjdfybt dyenhb rf;ljuj afqkf rjyabuehfwbb b nfr;t cjplftn ljgjkybntkmys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afqk </w:t>
      </w:r>
      <w:r>
        <w:rPr>
          <w:rFonts w:cs="Arial" w:ascii="Arial" w:hAnsi="Arial"/>
          <w:b/>
          <w:sz w:val="24"/>
          <w:lang w:val="en-US"/>
        </w:rPr>
        <w:t>DIRINFO/IN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jlth;fobq gjkyjt yfbvtyjdfybt# dyenhb rflljuj rfnfkjuf rjyabuehfwbb#. Vtytl;th rjyabuehfwbb lftn ghjcnj djpvj;yjc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turj vjlbabwbhjdfnm 'nb byajhvfwbb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,hfpjdfybt rfnfkjujd rjyabuehfwbb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Ds bcgjkmpetnt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Yjdsq rtfnfkju rjyabuehfwbb Ds vj;rtnt cjplfnm nfr d jryt vtytl;thf rfr b dj dhtvz pfgbcb rjyabuehfwbb r afqkt #cv Hf,jnf c rjyabuehfwbzvb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vtyf yfbvtyjdfybz rjyabuehfwvbb b rfnfkjujd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'njuj cktletn yf;fnm jlye bp ryjgjr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pvtybq yfpdfybt</w:t>
      </w:r>
      <w:r>
        <w:rPr>
          <w:rFonts w:cs="Arial" w:ascii="Arial" w:hAnsi="Arial"/>
          <w:b/>
          <w:sz w:val="24"/>
          <w:lang w:val="en-US"/>
        </w:rPr>
        <w:t xml:space="preserve"> "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&lt;eltn ghjtrnbhjdfnmcz jryj cvtys yfbvtyjdfybz&gt; ult d yb;ytq xfcnb d jryt bplfybz Ds vj;tnty dgbcfnm yjdjt yfbvtyjdfybt rfnfkjuf bkb rjyabuehfwbb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57700" cy="1447800"/>
            <wp:effectExtent l="0" t="0" r="0" b="0"/>
            <wp:wrapSquare wrapText="bothSides"/>
            <wp:docPr id="3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0" w:hanging="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Elfkbdfybt rjyabuehfwbq b rfnfljujd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cktletn j,jpyfxbm rjyabuehfwb/ bkb rfnfkju ghtlyfpyfxty r elfktybb b pfntv yf;fnm cjjndtncndtyye/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lfkbdfq</w:t>
      </w:r>
      <w:r>
        <w:rPr>
          <w:rFonts w:cs="Arial" w:ascii="Arial" w:hAnsi="Arial"/>
          <w:b/>
          <w:sz w:val="24"/>
          <w:lang w:val="en-US"/>
        </w:rPr>
        <w:t>"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2"/>
          <w:u w:val="single"/>
          <w:lang w:val="en-US"/>
        </w:rPr>
        <w:t>VS HTRJVTYLETV JCJ&lt;E? JCNJHJ:YJCNM</w:t>
      </w:r>
      <w:r>
        <w:rPr>
          <w:rFonts w:cs="Arial" w:ascii="Arial" w:hAnsi="Arial"/>
          <w:b/>
          <w:i/>
          <w:sz w:val="22"/>
          <w:u w:val="single"/>
          <w:lang w:val="en-US"/>
        </w:rPr>
        <w:t>!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Ds ds.,thtnt elfktybt rfnfkjuf&gt; njulf elfkbncz nj;t dct tuj cjlth;bvjt. Nfrbv jhfpjv vj;yj ckexfqyj elfkbnm jxtym ghbujlyst rjyabuehfwbb b vj;tn jrfpfnmcz ytj,[jlbvsv gjdnjhyjt ecnfyjdktybt ghjuhfvvs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6" w:name="__RefHeading___Toc501181703"/>
      <w:bookmarkEnd w:id="26"/>
      <w:r>
        <w:rPr>
          <w:rFonts w:cs="Cyrillic-Normal" w:ascii="Cyrillic-Normal" w:hAnsi="Cyrillic-Normal"/>
          <w:b w:val="false"/>
          <w:lang w:val="en-US" w:eastAsia="en-US"/>
        </w:rPr>
        <w:t>&lt;fpjdsq rfnfkju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Lkz dspdffybz jryf ds.,jhf ,fpjdjuj rfnfkjuf rjyabuehfwb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 jcyjdyjv jry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vbnt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ryjgre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Cyrillic-Normal" w:ascii="Cyrillic-Normal" w:hAnsi="Cyrillic-Normal"/>
          <w:sz w:val="24"/>
          <w:lang w:val="en-US"/>
        </w:rPr>
        <w:t>$&gt; f nfv ryjgre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b/>
          <w:sz w:val="24"/>
          <w:lang w:val="en-US"/>
        </w:rPr>
        <w:t>Rfnfkju rjyabuehfwb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#cv. Ecnfyjdktybt ghjuhfvvs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629150" cy="1666875"/>
            <wp:effectExtent l="0" t="0" r="0" b="0"/>
            <wp:wrapSquare wrapText="bothSides"/>
            <wp:docPr id="38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>D 'njv jryt Ds vj;tnt cvtybnm cnfylfhnysq rfnfkju rjyabuehfwbb yf lheujq&gt; xnj,s yfghbvth ghjcvfnhtnm rjyabuehfwbb gjkextyyst jn lheujuj gjnht,bntkz bkb dpznst c Bynthytnf. „”nj jgwbjy ,kfujlfhz rjnjhjve Ds vj;tnt jghtltkbnm&gt; ult $yfxbyftn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 xml:space="preserve">bcnjxybr rjyabuehfwbb&gt; rjnjhst egjnht,kztnt dj dhtvz hf,jns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JV</w:t>
      </w:r>
      <w:r>
        <w:rPr>
          <w:rFonts w:cs="Arial" w:ascii="Arial" w:hAnsi="Arial"/>
          <w:sz w:val="24"/>
          <w:lang w:val="en-US"/>
        </w:rPr>
        <w:t>"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rf;ljuj pfgecrf ghjuhfvvf gjkmpetncz </w:t>
      </w:r>
      <w:r>
        <w:rPr>
          <w:rFonts w:cs="Cyrillic-Normal" w:ascii="Cyrillic-Normal" w:hAnsi="Cyrillic-Normal"/>
          <w:b/>
          <w:sz w:val="24"/>
          <w:lang w:val="en-US"/>
        </w:rPr>
        <w:t>cnfylfhnysv rfnfkjujv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CONFIG – </w:t>
      </w:r>
      <w:r>
        <w:rPr>
          <w:rFonts w:cs="Cyrillic-Normal" w:ascii="Cyrillic-Normal" w:hAnsi="Cyrillic-Normal"/>
          <w:sz w:val="24"/>
          <w:lang w:val="en-US"/>
        </w:rPr>
        <w:t>rjnjhsq yf[jlbncz dyenhb rfmfkjuf&gt; d rjnjhjv ,skf ecnfyjdktyf ghjuhfvvf #gj'njve b bvtyetncz cnfylfhnysv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ckb [jnbnt&gt; Ds vj;tnt gjkmpjdfnmcz k/,sv lheujv ljgecrftbsv rfnfkjujv. Lkz 'njuj ds.,thbnt jgwbjy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 xml:space="preserve">Gjnht,bntkz$ </w:t>
      </w:r>
      <w:r>
        <w:rPr>
          <w:rFonts w:cs="Cyrillic-Normal" w:ascii="Cyrillic-Normal" w:hAnsi="Cyrillic-Normal"/>
          <w:sz w:val="24"/>
          <w:lang w:val="en-US"/>
        </w:rPr>
        <w:t xml:space="preserve">b dgbibnt ljhj;re ljcnegf r nht,etvjve rfnfkjue bkb ds.,thbnt rfnfkju bcgjkmpez jryj ds.,jhf rfnfkjuf&gt; rjnjhjt ljcnegyj ,tlrn gjckt yf;fnbz ryjgrb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thtcvfnhbdfq</w:t>
      </w:r>
      <w:r>
        <w:rPr>
          <w:rFonts w:cs="Arial" w:ascii="Arial" w:hAnsi="Arial"/>
          <w:sz w:val="24"/>
          <w:lang w:val="en-US"/>
        </w:rPr>
        <w:t>"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6675</wp:posOffset>
            </wp:positionH>
            <wp:positionV relativeFrom="paragraph">
              <wp:posOffset>40640</wp:posOffset>
            </wp:positionV>
            <wp:extent cx="2895600" cy="2343150"/>
            <wp:effectExtent l="0" t="0" r="0" b="0"/>
            <wp:wrapSquare wrapText="bothSides"/>
            <wp:docPr id="3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Gjckt gjlndth;ltybz rfnfkjuf ghjnht,bntkz ryjgrjq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jkmpeq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s cvj;tnt yjhvfkmyj jncxbnsdfnm rjyabuehfwbb&gt; pfgbcsdfnm&gt; vtyznm yfbvtyjdfybz b nfr;t elfkbdfnm. Erfpfyysq rfnfkju yf,k/lftncz gthdjv d cgbcrt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Rfnfkju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 jryf[&gt; rjnjhst lf/n djpvj;yjcnm erfpsdfnm rjyabuehfwbb #nt. $Pfgbcm$&gt; $Jncxtn$ b $Vtytl;th$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ERFPFYBT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t;lt xtv bvgjhnbhjdfnm htrjvtyletnc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cvfnhtnm rfnfkju&gt; c rjnjhjuj Ds [jntkb ,s bvgjhnbhjdfnm rjyabuehfwb/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v j,hfpjv Ds cvj;tnt ghjdthbnm cjlth;fybt rfnfkjuf c yjdsvb rjyabuehfwbzvb #yfghbvth dpznsvb c Bynthytnf# b ghjdthbnm&gt; ghbujlzncz kb rjyabuehzwbb nfv gjvtotys. Ytghbujlyst rjyabuehfwbb Ds cvj;tnt chfpe elfkbnm&gt; b njkmrj gjnjv ghjbpdtcnb bvgjhn rjyabuehfwbb #cv. Bvgjhn rjyabuehfwbb#. &lt;tp njuj gjckt bvgjhnbhjdfybz dct[ yjds[ rjyabuehfwbb bkb cjxtnfybb b[ c e;t ceotcnde/obvb&gt; nhelyj Dfv ,eltn yfqnb b ghjdthbnm 'nb yjdst rjyabuehfwbb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lang w:val="en-US"/>
        </w:rPr>
      </w:pPr>
      <w:bookmarkStart w:id="27" w:name="__RefHeading___Toc501181704"/>
      <w:bookmarkEnd w:id="27"/>
      <w:r>
        <w:rPr>
          <w:rFonts w:cs="Cyrillic-Normal" w:ascii="Cyrillic-Normal" w:hAnsi="Cyrillic-Normal"/>
          <w:b w:val="false"/>
          <w:lang w:val="en-US" w:eastAsia="en-US"/>
        </w:rPr>
        <w:t>Bv</w:t>
      </w:r>
      <w:r>
        <w:rPr>
          <w:rFonts w:cs="Cyrillic-Normal" w:ascii="Cyrillic-Normal" w:hAnsi="Cyrillic-Normal"/>
          <w:lang w:val="en-US" w:eastAsia="en-US"/>
        </w:rPr>
        <w:t>gjhnbhjdfybt rjyabuehfwbb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jryt $rfnfkju rjyabuehfwbb$ e Dfc tot jlby jgwbjy – bvgjhnbhjdfybt rjyabuehfwbb. Ds vj;tnt gjkmpjdfnmcz ytv lkz hfccnhjqrb cdjtq ,fps rjyabuehfwbq&gt; rjnjhfz Dfc dcgjvfuftn ghb hfpkbxyjuj nbgf bpvthtybz[. Dj gthds[ ds.,thbnt rfnfkju gjnht,bntkz&gt; c rjnjhjuj ,elen bvgjhnbhjdfnmcz rjyabuehfwbb #cvjnhbnt &lt;fpjdsq rfnfkju rjyabuehfwbq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j,jpyfxtybz jgwbjyf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 rjyabuehfwbb r cnfylfhnyjve rfnfkjue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cnfyen frnbdysvb ryjgrb%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gwbjys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eq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yfxfkf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vgjhnf rjyabuehfwbb Dfv ljcnfnjxyj yf;fnm ryjgre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Bvgjhnbgeq</w:t>
      </w:r>
      <w:r>
        <w:rPr>
          <w:rFonts w:cs="Arial" w:ascii="Arial" w:hAnsi="Arial"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 xml:space="preserve">Gjckt jrjyxfybz bvgjhnf #bkb gjckt ghtrhfotybz bp-pf jib,rb# ghjtrnbhetncz cjjndtncndtyysq rjvveybrfn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09575</wp:posOffset>
            </wp:positionH>
            <wp:positionV relativeFrom="paragraph">
              <wp:posOffset>57150</wp:posOffset>
            </wp:positionV>
            <wp:extent cx="4695825" cy="2238375"/>
            <wp:effectExtent l="0" t="0" r="0" b="0"/>
            <wp:wrapSquare wrapText="bothSides"/>
            <wp:docPr id="40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wtcc bvgjhnbhjdfybz cnfylfhnyj ghjbc[jlbn nfrbv j,hfpjv&gt; xnj yjdst rjyabuehfwbb rjgbhe/ncz d e;t ceotcnde/obq #cnfylfhnysq# rfnfkju rjyabuehfqwbq&gt; rfr 'nj erfpfyj yf c[tvt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gjxbn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hs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wb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bpdtlltyu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Jgwbjys</w:t>
      </w:r>
      <w:r>
        <w:rPr>
          <w:rFonts w:cs="Arial" w:ascii="Arial" w:hAnsi="Arial"/>
          <w:b/>
          <w:sz w:val="24"/>
        </w:rPr>
        <w:t xml:space="preserve">”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zcyz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nhtxftn</w:t>
      </w:r>
      <w:r>
        <w:rPr>
          <w:rFonts w:cs="Cyrillic-Normal" w:ascii="Cyrillic-Normal" w:hAnsi="Cyrillic-Normal"/>
          <w:sz w:val="24"/>
        </w:rPr>
        <w:t xml:space="preserve"> ‘</w:t>
      </w:r>
      <w:r>
        <w:rPr>
          <w:rFonts w:cs="Cyrillic-Normal" w:ascii="Cyrillic-Normal" w:hAnsi="Cyrillic-Normal"/>
          <w:sz w:val="24"/>
          <w:lang w:val="pl-PL"/>
        </w:rPr>
        <w:t>ktvty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Jgwbjys lkz </w:t>
      </w:r>
      <w:r>
        <w:rPr>
          <w:rFonts w:cs="Cyrillic-Normal" w:ascii="Cyrillic-Normal" w:hAnsi="Cyrillic-Normal"/>
          <w:i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  <w:lang w:val="pl-PL"/>
        </w:rPr>
        <w:t xml:space="preserve"> c bltynbxysvb yfbvtyjdfybzvb%</w:t>
      </w:r>
      <w:r>
        <w:rPr>
          <w:rFonts w:cs="Arial" w:ascii="Arial" w:hAnsi="Arial"/>
          <w:sz w:val="24"/>
          <w:lang w:val="pl-PL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et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uj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n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t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jghjcj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vgjhnbhetv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</w:p>
    <w:p>
      <w:pPr>
        <w:pStyle w:val="Normal"/>
        <w:ind w:left="284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vgjhnbhe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dfybt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dk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xthtl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jv</w:t>
      </w:r>
      <w:r>
        <w:rPr>
          <w:rFonts w:cs="Cyrillic-Normal" w:ascii="Cyrillic-Normal" w:hAnsi="Cyrillic-Normal"/>
          <w:sz w:val="24"/>
        </w:rPr>
        <w:t xml:space="preserve">#&gt; </w:t>
      </w:r>
      <w:r>
        <w:rPr>
          <w:rFonts w:cs="Cyrillic-Normal" w:ascii="Cyrillic-Normal" w:hAnsi="Cyrillic-Normal"/>
          <w:sz w:val="24"/>
          <w:lang w:val="pl-PL"/>
        </w:rPr>
        <w:t>dcktl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fh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bkjcm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N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zp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ty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  <w:r>
        <w:rPr>
          <w:rFonts w:cs="Cyrillic-Normal" w:ascii="Cyrillic-Normal" w:hAnsi="Cyrillic-Normal"/>
          <w:b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Cyrillic-Normal" w:hAnsi="Cyrillic-Normal" w:cs="Cyrillic-Norm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,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b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Jgwb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124325" cy="2190750"/>
            <wp:effectExtent l="0" t="0" r="0" b="0"/>
            <wp:wrapSquare wrapText="bothSides"/>
            <wp:docPr id="41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Pfcneg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 xml:space="preserve">#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Zd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n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cneg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eotcnde</w:t>
      </w:r>
      <w:r>
        <w:rPr>
          <w:rFonts w:cs="Cyrillic-Normal" w:ascii="Cyrillic-Normal" w:hAnsi="Cyrillic-Normal"/>
          <w:b/>
          <w:sz w:val="24"/>
        </w:rPr>
        <w:t>/</w:t>
      </w:r>
      <w:r>
        <w:rPr>
          <w:rFonts w:cs="Cyrillic-Normal" w:ascii="Cyrillic-Normal" w:hAnsi="Cyrillic-Normal"/>
          <w:b/>
          <w:sz w:val="24"/>
          <w:lang w:val="pl-PL"/>
        </w:rPr>
        <w:t>ob</w:t>
      </w:r>
      <w:r>
        <w:rPr>
          <w:rFonts w:cs="Cyrillic-Normal" w:ascii="Cyrillic-Normal" w:hAnsi="Cyrillic-Normal"/>
          <w:b/>
          <w:sz w:val="24"/>
        </w:rPr>
        <w:t xml:space="preserve">.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vgjhnbhjdf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v</w:t>
      </w:r>
      <w:r>
        <w:rPr>
          <w:rFonts w:cs="Cyrillic-Normal" w:ascii="Cyrillic-Normal" w:hAnsi="Cyrillic-Normal"/>
          <w:sz w:val="24"/>
        </w:rPr>
        <w:t xml:space="preserve"> #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f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2"/>
          <w:lang w:val="pl-PL"/>
        </w:rPr>
        <w:t>Lk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f</w:t>
      </w:r>
      <w:r>
        <w:rPr>
          <w:rFonts w:cs="Cyrillic-Normal" w:ascii="Cyrillic-Normal" w:hAnsi="Cyrillic-Normal"/>
          <w:sz w:val="22"/>
        </w:rPr>
        <w:t>;</w:t>
      </w:r>
      <w:r>
        <w:rPr>
          <w:rFonts w:cs="Cyrillic-Normal" w:ascii="Cyrillic-Normal" w:hAnsi="Cyrillic-Normal"/>
          <w:sz w:val="22"/>
          <w:lang w:val="pl-PL"/>
        </w:rPr>
        <w:t>l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bvgjhnbhjdfy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jrabuehfwbb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Dfv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ytj</w:t>
      </w:r>
      <w:r>
        <w:rPr>
          <w:rFonts w:cs="Cyrillic-Normal" w:ascii="Cyrillic-Normal" w:hAnsi="Cyrillic-Normal"/>
          <w:sz w:val="22"/>
        </w:rPr>
        <w:t>,[</w:t>
      </w:r>
      <w:r>
        <w:rPr>
          <w:rFonts w:cs="Cyrillic-Normal" w:ascii="Cyrillic-Normal" w:hAnsi="Cyrillic-Normal"/>
          <w:sz w:val="22"/>
          <w:lang w:val="pl-PL"/>
        </w:rPr>
        <w:t>jlbvj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cgthdfg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gjlndthlbnm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tt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erfp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nfylfgh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wbjy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zd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u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b/>
          <w:sz w:val="24"/>
        </w:rPr>
        <w:t xml:space="preserve">#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tyyj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gwbjy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hzl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vgjhnbhe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28" w:name="__RefHeading___Toc501181705"/>
      <w:bookmarkEnd w:id="28"/>
      <w:r>
        <w:rPr>
          <w:rFonts w:cs="Cyrillic-Normal" w:ascii="Cyrillic-Normal" w:hAnsi="Cyrillic-Normal"/>
          <w:b w:val="false"/>
          <w:lang w:val="en-US" w:eastAsia="en-US"/>
        </w:rPr>
        <w:t>"rcgjhnbhjdfybt rjyabuehfwbb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yrillic-Normal" w:ascii="Cyrillic-Normal" w:hAnsi="Cyrillic-Normal"/>
                <w:sz w:val="22"/>
                <w:lang w:val="pl-PL"/>
              </w:rPr>
              <w:t>Vtnjl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cgjhnf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jyabuehfwbb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jgbcfyys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f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nj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cnhfybwt</w:t>
            </w:r>
            <w:r>
              <w:rPr>
                <w:rFonts w:cs="Cyrillic-Normal" w:ascii="Cyrillic-Normal" w:hAnsi="Cyrillic-Normal"/>
                <w:sz w:val="22"/>
              </w:rPr>
              <w:t xml:space="preserve"> ,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sk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bpvtyty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jds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thcbz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ghjuhfvvs</w:t>
            </w:r>
            <w:r>
              <w:rPr>
                <w:rFonts w:cs="Arial" w:ascii="Arial" w:hAnsi="Arial"/>
                <w:sz w:val="22"/>
              </w:rPr>
              <w:t xml:space="preserve"> "</w:t>
            </w:r>
            <w:r>
              <w:rPr>
                <w:rFonts w:cs="Cyrillic-Normal" w:ascii="Cyrillic-Normal" w:hAnsi="Cyrillic-Normal"/>
                <w:sz w:val="22"/>
              </w:rPr>
              <w:t>LBFUYJCRJG</w:t>
            </w:r>
            <w:r>
              <w:rPr>
                <w:rFonts w:cs="Arial" w:ascii="Arial" w:hAnsi="Arial"/>
                <w:sz w:val="22"/>
              </w:rPr>
              <w:t>"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bgb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erjdjlcn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fv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d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Eksplorator Windows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95. </w:t>
      </w:r>
      <w:r>
        <w:rPr>
          <w:rFonts w:cs="Cyrillic-Normal" w:ascii="Cyrillic-Normal" w:hAnsi="Cyrillic-Normal"/>
          <w:sz w:val="24"/>
          <w:lang w:val="pl-PL"/>
        </w:rPr>
        <w:t>Ghjwtc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t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05175" cy="1666875"/>
            <wp:effectExtent l="0" t="0" r="0" b="0"/>
            <wp:docPr id="4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jukmpez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iterfp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</w:t>
      </w:r>
      <w:r>
        <w:rPr>
          <w:rFonts w:cs="Cyrillic-Normal" w:ascii="Cyrillic-Normal" w:hAnsi="Cyrillic-Normal"/>
          <w:sz w:val="24"/>
        </w:rPr>
        <w:t>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q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fdkb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vb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d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FIG.  </w:t>
      </w:r>
      <w:r>
        <w:rPr>
          <w:rFonts w:cs="Cyrillic-Normal" w:ascii="Cyrillic-Normal" w:hAnsi="Cyrillic-Normal"/>
          <w:sz w:val="24"/>
          <w:lang w:val="pl-PL"/>
        </w:rPr>
        <w:t>Rjgbheq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kf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m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z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p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xtcnd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</w:rPr>
        <w:t>Gjlndthlbn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b/>
          <w:sz w:val="24"/>
          <w:lang w:val="pl-PL"/>
        </w:rPr>
        <w:t>Egjnht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kzq</w:t>
      </w:r>
      <w:r>
        <w:rPr>
          <w:rFonts w:cs="Arial" w:ascii="Arial" w:hAnsi="Arial"/>
          <w:b/>
          <w:sz w:val="24"/>
        </w:rPr>
        <w:t>".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TextBody"/>
        <w:numPr>
          <w:ilvl w:val="0"/>
          <w:numId w:val="15"/>
        </w:numPr>
        <w:rPr/>
      </w:pPr>
      <w:r>
        <w:rPr>
          <w:rFonts w:cs="Cyrillic-Normal" w:ascii="Cyrillic-Normal" w:hAnsi="Cyrillic-Normal"/>
          <w:sz w:val="24"/>
          <w:lang w:val="pl-PL"/>
        </w:rPr>
        <w:t>Ntgth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f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nm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UJNJDJ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ly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fr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bd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Arial" w:ascii="Arial" w:hAnsi="Arial"/>
          <w:b/>
          <w:sz w:val="24"/>
        </w:rPr>
        <w:t xml:space="preserve"> "WinZip".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hfpjd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qx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c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</w:t>
      </w:r>
      <w:r>
        <w:rPr>
          <w:rFonts w:cs="Cyrillic-Normal" w:ascii="Cyrillic-Normal" w:hAnsi="Cyrillic-Norm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zx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xnjm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k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lhtcc</w:t>
      </w:r>
      <w:r>
        <w:rPr>
          <w:sz w:val="24"/>
        </w:rPr>
        <w:t xml:space="preserve"> </w:t>
      </w:r>
      <w:hyperlink r:id="rId50">
        <w:r>
          <w:rPr>
            <w:rStyle w:val="InternetLink"/>
            <w:sz w:val="24"/>
          </w:rPr>
          <w:t>kme@kme/com/pl</w:t>
        </w:r>
      </w:hyperlink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nhbyt</w:t>
      </w:r>
      <w:r>
        <w:rPr>
          <w:rFonts w:cs="Arial" w:ascii="Arial" w:hAnsi="Arial"/>
          <w:sz w:val="24"/>
        </w:rPr>
        <w:t xml:space="preserve">  www/kme/com/pl, </w:t>
      </w:r>
      <w:r>
        <w:rPr>
          <w:rFonts w:cs="Cyrillic-Normal" w:ascii="Cyrillic-Normal" w:hAnsi="Cyrillic-Normal"/>
          <w:sz w:val="24"/>
          <w:lang w:val="pl-PL"/>
        </w:rPr>
        <w:t>c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mpjd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  <w:lang w:val="en-US" w:eastAsia="en-US"/>
        </w:rPr>
        <w:t>Cghfdrb j abhv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htltk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/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vtot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142865" cy="2533650"/>
            <wp:effectExtent l="0" t="0" r="0" b="0"/>
            <wp:docPr id="43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f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cnfyjdkty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"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„$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Vfrc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by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r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ktvty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cnfdkz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i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ps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p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bc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b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e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Heading1"/>
        <w:spacing w:before="180" w:after="6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</w:rPr>
      </w:pPr>
      <w:bookmarkStart w:id="29" w:name="__RefHeading___Toc501181706"/>
      <w:bookmarkEnd w:id="29"/>
      <w:r>
        <w:rPr>
          <w:rFonts w:cs="Cyrillic-Normal" w:ascii="Cyrillic-Normal" w:hAnsi="Cyrillic-Normal"/>
          <w:b w:val="false"/>
          <w:lang w:val="pl-PL"/>
        </w:rPr>
        <w:t>Gtxfnfybt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Tckb [jnbnt xnj yb,elm yfgtxfnfnm&gt; yf;vbnt ryjgre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830580</wp:posOffset>
            </wp:positionV>
            <wp:extent cx="4572000" cy="2982595"/>
            <wp:effectExtent l="0" t="0" r="0" b="0"/>
            <wp:wrapSquare wrapText="bothSides"/>
            <wp:docPr id="4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D ghjtrnbhetvjv jryt Ds vj;tnt ds.,hfn mghbynth b nfr;t ecnfyjdbnm tuj gfhfvtnhs #yfgh. xthyj-,tkfz bkb wdtnyfz hfcgtxfnrf, tckb e Dfituj gtxfnyjuj ecnhjqcndj=f ceotcndetn nfrfz djpvj;yjcnm.. 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tkm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Cyrillic-Normal" w:ascii="Cyrillic-Normal" w:hAnsi="Cyrillic-Normal"/>
          <w:b/>
          <w:sz w:val="24"/>
        </w:rPr>
        <w:t>$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 njn vjvtyn Ds gjlndthlbnt gtxfnfybt&gt; yfgtxfnfncz ntreott cjlth;fybt jryf lbcgktz b nfr;t byajhvfwbjyys[ jrjy. </w:t>
      </w: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yj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onc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ntrftn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yj</w:t>
      </w:r>
      <w:r>
        <w:rPr>
          <w:rFonts w:cs="Cyrillic-Normal" w:ascii="Cyrillic-Normal" w:hAnsi="Cyrillic-Normal"/>
          <w:sz w:val="24"/>
        </w:rPr>
        <w:t>-,</w:t>
      </w:r>
      <w:r>
        <w:rPr>
          <w:rFonts w:cs="Cyrillic-Normal" w:ascii="Cyrillic-Normal" w:hAnsi="Cyrillic-Normal"/>
          <w:sz w:val="24"/>
          <w:lang w:val="pl-PL"/>
        </w:rPr>
        <w:t>t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pekmnf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n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hjuj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Nfrfz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z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s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z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&l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dt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n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el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fd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30" w:name="__RefHeading___Toc501181707"/>
      <w:r>
        <w:rPr>
          <w:rFonts w:cs="Cyrillic-Normal" w:ascii="Cyrillic-Normal" w:hAnsi="Cyrillic-Normal"/>
          <w:b w:val="false"/>
          <w:lang w:val="pl-PL"/>
        </w:rPr>
        <w:t>Egj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ktybt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vtcnf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hfytybz</w:t>
      </w:r>
      <w:bookmarkEnd w:id="30"/>
      <w:r>
        <w:rPr>
          <w:rFonts w:cs="Cyrillic-Normal" w:ascii="Cyrillic-Normal" w:hAnsi="Cyrillic-Normal"/>
          <w:b w:val="false"/>
        </w:rPr>
        <w:t xml:space="preserve">  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u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Microsoft Word/. 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hfytybt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010150" cy="367665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g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o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hjhvfwbj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vfg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rf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rktbdfq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9"/>
          <w:tab w:val="left" w:pos="2835" w:leader="none"/>
          <w:tab w:val="left" w:pos="3969" w:leader="none"/>
        </w:tabs>
        <w:rPr>
          <w:rFonts w:ascii="Cyrillic-Normal" w:hAnsi="Cyrillic-Normal" w:cs="Cyrillic-Normal"/>
          <w:i w:val="false"/>
          <w:i w:val="false"/>
        </w:rPr>
      </w:pPr>
      <w:r>
        <w:rPr>
          <w:rFonts w:cs="Cyrillic-Normal" w:ascii="Cyrillic-Normal" w:hAnsi="Cyrillic-Normal"/>
          <w:i w:val="false"/>
          <w:lang w:val="pl-PL"/>
        </w:rPr>
        <w:t>GJLCRFPFYBT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t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sdf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'</w:t>
      </w:r>
      <w:r>
        <w:rPr>
          <w:rFonts w:cs="Cyrillic-Normal" w:ascii="Cyrillic-Normal" w:hAnsi="Cyrillic-Normal"/>
          <w:b/>
          <w:sz w:val="24"/>
          <w:lang w:val="pl-PL"/>
        </w:rPr>
        <w:t>rhfyys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hjc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</w:rPr>
        <w:t>[Print Screen</w:t>
      </w:r>
      <w:r>
        <w:rPr>
          <w:rFonts w:cs="Arial" w:ascii="Arial" w:hAnsi="Arial"/>
          <w:sz w:val="24"/>
        </w:rPr>
        <w:t xml:space="preserve">]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Alt]+[Print Screen]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nb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</w:rPr>
      </w:pPr>
      <w:bookmarkStart w:id="31" w:name="__RefHeading___Toc501181708"/>
      <w:bookmarkEnd w:id="31"/>
      <w:r>
        <w:rPr>
          <w:rFonts w:cs="Cyrillic-Normal" w:ascii="Cyrillic-Normal" w:hAnsi="Cyrillic-Normal"/>
          <w:b w:val="false"/>
        </w:rPr>
        <w:t>Pfvtxfybz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zr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czobt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</w:rPr>
        <w:t>Lbfuyjcrjg</w:t>
      </w:r>
      <w:r>
        <w:rPr>
          <w:rFonts w:cs="Arial" w:ascii="Arial" w:hAnsi="Arial"/>
          <w:sz w:val="24"/>
        </w:rPr>
        <w:t xml:space="preserve">”,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ltqcnd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revtynfwb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f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crfp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x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gpdbn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tycndjdf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lernf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Tck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f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yjcnbxtf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hj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ltvf</w:t>
      </w:r>
      <w:r>
        <w:rPr>
          <w:rFonts w:cs="Cyrillic-Normal" w:ascii="Cyrillic-Normal" w:hAnsi="Cyrillic-Normal"/>
          <w:b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bnm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ghtnf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kb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txfnkt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>In</w:t>
      </w:r>
      <w:r>
        <w:rPr>
          <w:rFonts w:cs="Arial" w:ascii="Arial" w:hAnsi="Arial"/>
          <w:sz w:val="24"/>
        </w:rPr>
        <w:t xml:space="preserve">ternet: </w:t>
      </w:r>
      <w:r>
        <w:rPr>
          <w:rFonts w:cs="Cyrillic-Normal" w:ascii="Cyrillic-Normal" w:hAnsi="Cyrillic-Normal"/>
          <w:sz w:val="24"/>
          <w:lang w:val="pl-PL"/>
        </w:rPr>
        <w:t>gthtcskf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a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bnhby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cre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e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thtcsk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fgtxfn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tc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i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r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+48 42) 719 05 71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t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ajyjd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+48 42) 719 05 70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ytltkmybr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znybw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0-601) 22 69 61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lhf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ktrnhjyy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ghfdkz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  <w:hyperlink r:id="rId54">
        <w:r>
          <w:rPr>
            <w:rStyle w:val="InternetLink"/>
            <w:rFonts w:cs="Arial" w:ascii="Arial" w:hAnsi="Arial"/>
            <w:sz w:val="24"/>
            <w:u w:val="single"/>
          </w:rPr>
          <w:t>kme@kme/com/pl</w:t>
        </w:r>
      </w:hyperlink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Yfdtof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g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htuekzh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dbnhbye</w:t>
      </w:r>
      <w:r>
        <w:rPr>
          <w:rFonts w:cs="Arial" w:ascii="Arial" w:hAnsi="Arial"/>
          <w:sz w:val="24"/>
        </w:rPr>
        <w:t xml:space="preserve">  </w:t>
      </w:r>
      <w:hyperlink r:id="rId55">
        <w:r>
          <w:rPr>
            <w:rStyle w:val="InternetLink"/>
            <w:rFonts w:cs="Arial" w:ascii="Arial" w:hAnsi="Arial"/>
            <w:sz w:val="24"/>
            <w:u w:val="single"/>
          </w:rPr>
          <w:t>www/kme/com/pl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32" w:name="__RefHeading___Toc501181709"/>
      <w:bookmarkEnd w:id="32"/>
      <w:r>
        <w:rPr>
          <w:rFonts w:cs="Cyrillic-Normal" w:ascii="Cyrillic-Normal" w:hAnsi="Cyrillic-Normal"/>
          <w:b w:val="false"/>
          <w:lang w:val="pl-PL"/>
        </w:rPr>
        <w:t>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dfybz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gj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fhldthe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b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j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heljdfybt</w:t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Nht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df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gj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jgm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nthyjve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TextBody"/>
        <w:rPr/>
      </w:pP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cc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C </w:t>
      </w:r>
      <w:r>
        <w:rPr>
          <w:rFonts w:cs="Cyrillic-Normal" w:ascii="Cyrillic-Normal" w:hAnsi="Cyrillic-Normal"/>
          <w:sz w:val="24"/>
          <w:lang w:val="pl-PL"/>
        </w:rPr>
        <w:t>vby</w:t>
      </w:r>
      <w:r>
        <w:rPr>
          <w:rFonts w:cs="Arial" w:ascii="Arial" w:hAnsi="Arial"/>
          <w:sz w:val="24"/>
        </w:rPr>
        <w:t xml:space="preserve">/ 486 DX, 4MB RAM, 10 MB </w:t>
      </w:r>
      <w:r>
        <w:rPr>
          <w:rFonts w:cs="Cyrillic-Normal" w:ascii="Cyrillic-Normal" w:hAnsi="Cyrillic-Normal"/>
          <w:sz w:val="24"/>
          <w:lang w:val="pl-PL"/>
        </w:rPr>
        <w:t>cd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l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c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dth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</w:t>
      </w:r>
      <w:r>
        <w:rPr>
          <w:rFonts w:cs="Arial" w:ascii="Arial" w:hAnsi="Arial"/>
          <w:sz w:val="24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nfy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,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DD-1/44, </w:t>
      </w:r>
      <w:r>
        <w:rPr>
          <w:rFonts w:cs="Cyrillic-Normal" w:ascii="Cyrillic-Normal" w:hAnsi="Cyrillic-Normal"/>
          <w:sz w:val="24"/>
          <w:lang w:val="pl-PL"/>
        </w:rPr>
        <w:t>vsim</w:t>
      </w:r>
      <w:r>
        <w:rPr>
          <w:rFonts w:cs="Arial" w:ascii="Arial" w:hAnsi="Arial"/>
          <w:sz w:val="24"/>
        </w:rPr>
        <w:t xml:space="preserve">, 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95,98 </w:t>
      </w:r>
      <w:r>
        <w:rPr>
          <w:rFonts w:cs="Cyrillic-Normal" w:ascii="Cyrillic-Normal" w:hAnsi="Cyrillic-Normal"/>
          <w:sz w:val="24"/>
          <w:lang w:val="pl-PL"/>
        </w:rPr>
        <w:t>gfhfkk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</w:t>
      </w:r>
      <w:r>
        <w:rPr>
          <w:rFonts w:cs="Arial" w:ascii="Arial" w:hAnsi="Arial"/>
          <w:sz w:val="24"/>
        </w:rPr>
        <w:t xml:space="preserve"> LPT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yrillic-Normal" w:hAnsi="Cyrillic-Normal" w:cs="Cyrillic-Normal"/>
          <w:b/>
          <w:b/>
          <w:i/>
          <w:i/>
          <w:sz w:val="22"/>
        </w:rPr>
      </w:pPr>
      <w:r>
        <w:rPr>
          <w:rFonts w:cs="Cyrillic-Normal" w:ascii="Cyrillic-Normal" w:hAnsi="Cyrillic-Normal"/>
          <w:b/>
          <w:i/>
          <w:sz w:val="24"/>
          <w:lang w:val="pl-PL"/>
        </w:rPr>
        <w:t>Cnfylfhn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Cyrillic-Normal" w:ascii="Cyrillic-Normal" w:hAnsi="Cyrillic-Normal"/>
          <w:b/>
          <w:i/>
          <w:sz w:val="24"/>
        </w:rPr>
        <w:t xml:space="preserve">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Lbfuyjcrjg #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e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vfy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pdjkz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y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ltk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      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ylernb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Arial" w:ascii="Arial" w:hAnsi="Arial"/>
          <w:sz w:val="24"/>
        </w:rPr>
        <w:t xml:space="preserve"> + </w:t>
      </w:r>
      <w:r>
        <w:rPr>
          <w:rFonts w:cs="Cyrillic-Normal" w:ascii="Cyrillic-Normal" w:hAnsi="Cyrillic-Normal"/>
          <w:sz w:val="24"/>
          <w:lang w:val="pl-PL"/>
        </w:rPr>
        <w:t>gthtktn</w:t>
      </w:r>
      <w:r>
        <w:rPr>
          <w:rFonts w:cs="Arial" w:ascii="Arial" w:hAnsi="Arial"/>
          <w:sz w:val="24"/>
        </w:rPr>
        <w:t xml:space="preserve"> Chinch-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yfy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k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vrjc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revekznjh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rhfc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ujke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  <w:t>3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cc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kb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m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rwb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Ljgjybntkm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ubt</w:t>
      </w:r>
      <w:r>
        <w:rPr>
          <w:rFonts w:cs="Cyrillic-Normal" w:ascii="Cyrillic-Normal" w:hAnsi="Cyrillic-Normal"/>
          <w:b/>
          <w:i/>
          <w:sz w:val="24"/>
        </w:rPr>
        <w:t xml:space="preserve"> #</w:t>
      </w:r>
      <w:r>
        <w:rPr>
          <w:rFonts w:cs="Cyrillic-Normal" w:ascii="Cyrillic-Normal" w:hAnsi="Cyrillic-Normal"/>
          <w:b/>
          <w:i/>
          <w:sz w:val="24"/>
          <w:lang w:val="pl-PL"/>
        </w:rPr>
        <w:t>jgwbjy</w:t>
      </w:r>
      <w:r>
        <w:rPr>
          <w:rFonts w:cs="Cyrillic-Normal" w:ascii="Cyrillic-Normal" w:hAnsi="Cyrillic-Normal"/>
          <w:b/>
          <w:i/>
          <w:sz w:val="24"/>
        </w:rPr>
        <w:t>#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pt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ibys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n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LPT,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Lbfuyjcrjge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e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Rkt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Arial" w:ascii="Arial" w:hAnsi="Arial"/>
          <w:sz w:val="24"/>
        </w:rPr>
        <w:t xml:space="preserve"> ( 600A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lbfgfp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6/60 A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sc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gkb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Ghb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dhfn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FeedBac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AEB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kjg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fpf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TextBodyIndent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htltkb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(DIS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cnth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fghbynth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hjyintq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</w:rPr>
      </w:pPr>
      <w:bookmarkStart w:id="33" w:name="__RefHeading___Toc501181710"/>
      <w:bookmarkEnd w:id="33"/>
      <w:r>
        <w:rPr>
          <w:rFonts w:cs="Cyrillic-Normal" w:ascii="Cyrillic-Normal" w:hAnsi="Cyrillic-Normal"/>
          <w:b w:val="false"/>
          <w:spacing w:val="20"/>
          <w:lang w:val="en-US" w:eastAsia="en-US"/>
        </w:rPr>
        <w:t>Nt[ybxtcrbt lfyy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b/>
          <w:i/>
          <w:sz w:val="24"/>
          <w:lang w:val="pl-PL"/>
        </w:rPr>
        <w:t>JCWBKJCRJG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i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4"/>
        </w:rPr>
        <w:t>2-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nb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MΩ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>-100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#ltktybt</w:t>
      </w:r>
      <w:r>
        <w:rPr>
          <w:rFonts w:cs="Arial" w:ascii="Arial" w:hAnsi="Arial"/>
          <w:sz w:val="24"/>
        </w:rPr>
        <w:t xml:space="preserve"> (6 </w:t>
      </w:r>
      <w:r>
        <w:rPr>
          <w:rFonts w:cs="Cyrillic-Normal" w:ascii="Cyrillic-Normal" w:hAnsi="Cyrillic-Normal"/>
          <w:sz w:val="24"/>
          <w:lang w:val="pl-PL"/>
        </w:rPr>
        <w:t>lbfgfpjyjd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vby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v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ktybt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  <w:lang w:val="pl-PL"/>
        </w:rPr>
        <w:t>njkm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8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  <w:br/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>: (+/-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Edtkbxbdfybt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b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Arial" w:ascii="Arial" w:hAnsi="Arial"/>
          <w:sz w:val="24"/>
        </w:rPr>
        <w:t xml:space="preserve">  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jdsi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Aey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f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rcbvfk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Peak Sensor)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Cjdvtcn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i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cr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LED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ec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l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jdktndjht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kjd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nbxtc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 </w:t>
      </w:r>
      <w:r>
        <w:rPr>
          <w:rFonts w:cs="Cyrillic-Normal" w:ascii="Cyrillic-Normal" w:hAnsi="Cyrillic-Normal"/>
          <w:sz w:val="24"/>
          <w:lang w:val="pl-PL"/>
        </w:rPr>
        <w:t>ctreyl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h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#$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>$#.</w:t>
      </w:r>
    </w:p>
    <w:p>
      <w:pPr>
        <w:pStyle w:val="Tekstkomentarza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</w:t>
      </w:r>
      <w:r>
        <w:rPr>
          <w:rFonts w:cs="Arial" w:ascii="Arial" w:hAnsi="Arial"/>
          <w:b/>
          <w:i/>
          <w:sz w:val="40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ind w:left="-142" w:right="-427" w:hanging="0"/>
        <w:jc w:val="both"/>
        <w:rPr/>
      </w:pPr>
      <w:r>
        <w:rPr>
          <w:rFonts w:cs="Cyrillic-Normal" w:ascii="Cyrillic-Normal" w:hAnsi="Cyrillic-Normal"/>
          <w:sz w:val="24"/>
          <w:u w:val="single"/>
          <w:lang w:val="pl-PL"/>
        </w:rPr>
        <w:t>Jlyjdhtvtyyj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pl-PL"/>
        </w:rPr>
        <w:t>bpvthtyb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4 </w:t>
      </w:r>
      <w:r>
        <w:rPr>
          <w:rFonts w:cs="Cyrillic-Normal" w:ascii="Cyrillic-Normal" w:hAnsi="Cyrillic-Normal"/>
          <w:sz w:val="24"/>
          <w:u w:val="single"/>
          <w:lang w:val="pl-PL"/>
        </w:rPr>
        <w:t>d</w:t>
      </w:r>
      <w:r>
        <w:rPr>
          <w:rFonts w:cs="Cyrillic-Normal" w:ascii="Cyrillic-Normal" w:hAnsi="Cyrillic-Normal"/>
          <w:sz w:val="24"/>
          <w:u w:val="single"/>
        </w:rPr>
        <w:t>[</w:t>
      </w:r>
      <w:r>
        <w:rPr>
          <w:rFonts w:cs="Cyrillic-Normal" w:ascii="Cyrillic-Normal" w:hAnsi="Cyrillic-Normal"/>
          <w:sz w:val="24"/>
          <w:u w:val="single"/>
          <w:lang w:val="pl-PL"/>
        </w:rPr>
        <w:t>jlys</w:t>
      </w:r>
      <w:r>
        <w:rPr>
          <w:rFonts w:cs="Cyrillic-Normal" w:ascii="Cyrillic-Normal" w:hAnsi="Cyrillic-Normal"/>
          <w:sz w:val="24"/>
          <w:u w:val="single"/>
        </w:rPr>
        <w:t xml:space="preserve">[ </w:t>
      </w:r>
      <w:r>
        <w:rPr>
          <w:rFonts w:cs="Cyrillic-Normal" w:ascii="Cyrillic-Normal" w:hAnsi="Cyrillic-Normal"/>
          <w:sz w:val="24"/>
          <w:u w:val="single"/>
          <w:lang w:val="pl-PL"/>
        </w:rPr>
        <w:t>cbuyfkjd</w:t>
      </w:r>
      <w:r>
        <w:rPr>
          <w:rFonts w:cs="Arial" w:ascii="Arial" w:hAnsi="Arial"/>
          <w:sz w:val="24"/>
        </w:rPr>
        <w:t>:</w:t>
      </w:r>
    </w:p>
    <w:p>
      <w:pPr>
        <w:pStyle w:val="Tekstpodstawowy2"/>
        <w:ind w:left="-142" w:right="-42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A </w:t>
      </w:r>
      <w:r>
        <w:rPr>
          <w:rFonts w:cs="Cyrillic-Normal" w:ascii="Cyrillic-Normal" w:hAnsi="Cyrillic-Normal"/>
          <w:b/>
          <w:sz w:val="24"/>
          <w:lang w:val="pl-PL"/>
        </w:rPr>
        <w:t>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: 2 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y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pvthbntkm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cwbkjcrjght</w:t>
      </w:r>
      <w:r>
        <w:rPr>
          <w:rFonts w:cs="Cyrillic-Normal" w:ascii="Cyrillic-Normal" w:hAnsi="Cyrillic-Normal"/>
          <w:sz w:val="24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znm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 xml:space="preserve">1/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2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4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4/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&gt;4</w:t>
      </w:r>
      <w:r>
        <w:rPr>
          <w:rFonts w:cs="Cyrillic-Normal" w:ascii="Cyrillic-Normal" w:hAnsi="Cyrillic-Normal"/>
          <w:sz w:val="24"/>
          <w:lang w:val="pl-PL"/>
        </w:rPr>
        <w:t>r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5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bwb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ekmc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nyj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/Feedback/ AEB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ibhb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vgekmc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5 </w:t>
      </w:r>
      <w:r>
        <w:rPr>
          <w:rFonts w:cs="Cyrillic-Normal" w:ascii="Cyrillic-Normal" w:hAnsi="Cyrillic-Normal"/>
          <w:sz w:val="24"/>
          <w:lang w:val="pl-PL"/>
        </w:rPr>
        <w:t>v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D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r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Cyrillic-Normal" w:ascii="Cyrillic-Normal" w:hAnsi="Cyrillic-Normal"/>
          <w:sz w:val="24"/>
        </w:rPr>
        <w:t xml:space="preserve"> Lbfuyjcrjgu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6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7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8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bc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ukthj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CO ) </w:t>
      </w:r>
      <w:r>
        <w:rPr>
          <w:rFonts w:cs="Cyrillic-Normal" w:ascii="Cyrillic-Normal" w:hAnsi="Cyrillic-Normal"/>
          <w:sz w:val="24"/>
          <w:lang w:val="pl-PL"/>
        </w:rPr>
        <w:t>gjchtld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 xml:space="preserve">,  </w:t>
        <w:br/>
      </w:r>
      <w:r>
        <w:rPr>
          <w:rFonts w:cs="Cyrillic-Normal" w:ascii="Cyrillic-Normal" w:hAnsi="Cyrillic-Normal"/>
          <w:sz w:val="24"/>
        </w:rPr>
        <w:t>Lbfuyjcrjgf 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</w:t>
      </w:r>
      <w:r>
        <w:rPr>
          <w:rFonts w:cs="Cyrillic-Normal" w:ascii="Cyrillic-Normal" w:hAnsi="Cyrillic-Normal"/>
          <w:sz w:val="24"/>
        </w:rPr>
        <w:t>12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10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0,</w:t>
      </w:r>
      <w:r>
        <w:rPr>
          <w:rFonts w:cs="Cyrillic-Normal" w:ascii="Cyrillic-Normal" w:hAnsi="Cyrillic-Normal"/>
          <w:sz w:val="24"/>
        </w:rPr>
        <w:t>2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0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eybd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cs="Arial" w:ascii="Arial" w:hAnsi="Arial"/>
          <w:b/>
          <w:sz w:val="24"/>
        </w:rPr>
        <w:t>11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800 </w:t>
      </w:r>
      <w:r>
        <w:rPr>
          <w:rFonts w:cs="Cyrillic-Normal" w:ascii="Cyrillic-Normal" w:hAnsi="Cyrillic-Normal"/>
          <w:sz w:val="24"/>
          <w:lang w:val="pl-PL"/>
        </w:rPr>
        <w:t>rGf</w:t>
      </w:r>
      <w:r>
        <w:rPr>
          <w:rFonts w:cs="Arial" w:ascii="Arial" w:hAnsi="Arial"/>
          <w:sz w:val="24"/>
        </w:rPr>
        <w:t xml:space="preserve"> {18 Atm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2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fdr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60 mmHg {100 </w:t>
      </w:r>
      <w:r>
        <w:rPr>
          <w:rFonts w:cs="Cyrillic-Normal" w:ascii="Cyrillic-Normal" w:hAnsi="Cyrillic-Normal"/>
          <w:sz w:val="24"/>
        </w:rPr>
        <w:t>k</w:t>
      </w:r>
      <w:r>
        <w:rPr>
          <w:rFonts w:cs="Cyrillic-Normal" w:ascii="Cyrillic-Normal" w:hAnsi="Cyrillic-Normal"/>
          <w:sz w:val="24"/>
          <w:lang w:val="pl-PL"/>
        </w:rPr>
        <w:t>Gf</w:t>
      </w:r>
      <w:r>
        <w:rPr>
          <w:rFonts w:cs="Arial" w:ascii="Arial" w:hAnsi="Arial"/>
          <w:sz w:val="24"/>
        </w:rPr>
        <w:t xml:space="preserve">} 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a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j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tyxf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R/P/M/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DIS/2, 3, 4, 5, 6, 8 </w:t>
      </w:r>
      <w:r>
        <w:rPr>
          <w:rFonts w:cs="Cyrillic-Normal" w:ascii="Cyrillic-Normal" w:hAnsi="Cyrillic-Normal"/>
          <w:sz w:val="24"/>
          <w:lang w:val="pl-PL"/>
        </w:rPr>
        <w:t>wbkbylhjd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ylernbd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rh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tv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mtpj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ktrnhbxtcrb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chtlcnd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t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fnxbr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ufkkjn</w:t>
      </w:r>
      <w:r>
        <w:rPr>
          <w:rFonts w:cs="Cyrillic-Normal" w:ascii="Cyrillic-Normal" w:hAnsi="Cyrillic-Normal"/>
          <w:sz w:val="24"/>
        </w:rPr>
        <w:t>h</w:t>
      </w:r>
      <w:r>
        <w:rPr>
          <w:rFonts w:cs="Cyrillic-Normal" w:ascii="Cyrillic-Normal" w:hAnsi="Cyrillic-Normal"/>
          <w:sz w:val="24"/>
          <w:lang w:val="pl-PL"/>
        </w:rPr>
        <w:t>jy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cbuyfk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vgkbnel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&gt;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27" w:hanging="142"/>
        <w:jc w:val="both"/>
        <w:rPr/>
      </w:pPr>
      <w:r>
        <w:rPr>
          <w:rFonts w:cs="Arial" w:ascii="Arial" w:hAnsi="Arial"/>
          <w:sz w:val="24"/>
        </w:rPr>
        <w:t xml:space="preserve">2)  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knbdktyb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Arial" w:ascii="Arial" w:hAnsi="Arial"/>
          <w:sz w:val="24"/>
        </w:rPr>
        <w:t xml:space="preserve"> 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1MΩ,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 D 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>100kΩ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3)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rjh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100</w:t>
      </w:r>
      <w:r>
        <w:rPr>
          <w:rFonts w:cs="Cyrillic-Normal" w:ascii="Cyrillic-Normal" w:hAnsi="Cyrillic-Normal"/>
          <w:sz w:val="24"/>
          <w:lang w:val="pl-PL"/>
        </w:rPr>
        <w:t>vbkkbct</w:t>
      </w:r>
      <w:r>
        <w:rPr>
          <w:rFonts w:cs="Arial" w:ascii="Arial" w:hAnsi="Arial"/>
          <w:sz w:val="24"/>
          <w:lang w:val="pl-PL"/>
        </w:rPr>
        <w:t>r</w:t>
      </w: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>/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: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ind w:left="142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  <w:r>
        <w:rPr>
          <w:rFonts w:cs="Cyrillic-Normal" w:ascii="Cyrillic-Normal" w:hAnsi="Cyrillic-Normal"/>
          <w:sz w:val="24"/>
          <w:lang w:val="pl-PL"/>
        </w:rPr>
        <w:t>Hbc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sh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fk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6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5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Arial" w:ascii="Arial" w:hAnsi="Arial"/>
          <w:sz w:val="24"/>
        </w:rPr>
        <w:t>”.</w:t>
      </w:r>
    </w:p>
    <w:p>
      <w:pPr>
        <w:pStyle w:val="Tekstblokowy"/>
        <w:ind w:left="142" w:right="-427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7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¼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ltz</w:t>
      </w:r>
      <w:r>
        <w:rPr>
          <w:sz w:val="24"/>
        </w:rPr>
        <w:t xml:space="preserve"> .</w:t>
      </w:r>
      <w:r>
        <w:br w:type="page"/>
      </w:r>
    </w:p>
    <w:p>
      <w:pPr>
        <w:pStyle w:val="Normal"/>
        <w:ind w:left="-142" w:right="-427" w:hanging="0"/>
        <w:jc w:val="center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CJDVTCN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Y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i/>
          <w:sz w:val="24"/>
          <w:lang w:val="pl-PL"/>
        </w:rPr>
        <w:t>JCWBKJCRJG</w:t>
      </w:r>
      <w:r>
        <w:rPr>
          <w:rFonts w:cs="Arial" w:ascii="Arial" w:hAnsi="Arial"/>
          <w:b/>
          <w:i/>
          <w:sz w:val="24"/>
        </w:rPr>
        <w:t xml:space="preserve">” </w:t>
        <w:br/>
      </w:r>
      <w:r>
        <w:rPr>
          <w:rFonts w:cs="Cyrillic-Normal" w:ascii="Cyrillic-Normal" w:hAnsi="Cyrillic-Normal"/>
          <w:b/>
          <w:i/>
          <w:sz w:val="24"/>
          <w:lang w:val="pl-PL"/>
        </w:rPr>
        <w:t>B</w:t>
      </w:r>
      <w:r>
        <w:rPr>
          <w:rFonts w:cs="Arial" w:ascii="Arial" w:hAnsi="Arial"/>
          <w:b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#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</w:tabs>
        <w:ind w:left="426" w:right="-427" w:hanging="426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# </w:t>
      </w:r>
      <w:r>
        <w:rPr>
          <w:rFonts w:cs="Cyrillic-Normal" w:ascii="Cyrillic-Normal" w:hAnsi="Cyrillic-Normal"/>
          <w:sz w:val="24"/>
          <w:lang w:val="pl-PL"/>
        </w:rPr>
        <w:t>jlyjdhtv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v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en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ΔT i 1/Δ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dtkb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Htlf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l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hjkmpe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tlbybw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sz w:val="24"/>
        </w:rPr>
        <w:t>/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tjuhfybxt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pjh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rt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heg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lbabw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fv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bc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z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tynfhbtv</w:t>
      </w:r>
      <w:r>
        <w:rPr>
          <w:rFonts w:cs="Arial" w:ascii="Arial" w:hAnsi="Arial"/>
          <w:sz w:val="24"/>
        </w:rPr>
        <w:t xml:space="preserve">,  </w:t>
      </w:r>
      <w:r>
        <w:rPr>
          <w:rFonts w:cs="Cyrillic-Normal" w:ascii="Cyrillic-Normal" w:hAnsi="Cyrillic-Normal"/>
          <w:sz w:val="24"/>
          <w:lang w:val="pl-PL"/>
        </w:rPr>
        <w:t>lf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csk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tb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ggkbrfwbb</w:t>
      </w:r>
      <w:r>
        <w:rPr>
          <w:rFonts w:cs="Arial" w:ascii="Arial" w:hAnsi="Arial"/>
          <w:sz w:val="24"/>
        </w:rPr>
        <w:t xml:space="preserve"> Windows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Corel</w:t>
      </w:r>
      <w:r>
        <w:rPr>
          <w:rFonts w:cs="Arial" w:ascii="Arial" w:hAnsi="Arial"/>
          <w:sz w:val="24"/>
        </w:rPr>
        <w:t xml:space="preserve">, PaintBrush, </w:t>
      </w:r>
      <w:r>
        <w:rPr>
          <w:rFonts w:cs="Arial" w:ascii="Arial" w:hAnsi="Arial"/>
          <w:sz w:val="24"/>
          <w:lang w:val="en-US"/>
        </w:rPr>
        <w:t>PhotoShop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ind w:left="360" w:right="-427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njz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Cjltq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P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fhfkk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Arial" w:ascii="Arial" w:hAnsi="Arial"/>
          <w:sz w:val="24"/>
        </w:rPr>
        <w:t xml:space="preserve"> (LPT).</w:t>
      </w:r>
    </w:p>
    <w:p>
      <w:pPr>
        <w:pStyle w:val="Normal"/>
        <w:numPr>
          <w:ilvl w:val="0"/>
          <w:numId w:val="9"/>
        </w:numPr>
        <w:ind w:left="360" w:right="-427" w:hanging="36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Hfpvths </w:t>
      </w:r>
      <w:r>
        <w:rPr>
          <w:rFonts w:cs="Arial" w:ascii="Arial" w:hAnsi="Arial"/>
          <w:sz w:val="24"/>
          <w:lang w:val="en-US"/>
        </w:rPr>
        <w:t xml:space="preserve">120 x 42 x 200 </w:t>
      </w:r>
      <w:r>
        <w:rPr>
          <w:rFonts w:cs="Cyrillic-Normal" w:ascii="Cyrillic-Normal" w:hAnsi="Cyrillic-Normal"/>
          <w:sz w:val="24"/>
          <w:lang w:val="en-US"/>
        </w:rPr>
        <w:t>vv.</w:t>
      </w:r>
    </w:p>
    <w:p>
      <w:pPr>
        <w:pStyle w:val="TextBody"/>
        <w:ind w:left="-142" w:right="-568" w:firstLine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8"/>
                                <w:lang w:val="pl-PL"/>
                              </w:rPr>
                              <w:t xml:space="preserve">WTYF LBFUYJCRJGF CJ CNFYLFHNYSV J&lt;JHELJDFYBTV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3000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lang w:val="pl-PL"/>
                              </w:rPr>
                              <w:t>pkjns[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V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jc w:val="center"/>
                              <w:rPr>
                                <w:rFonts w:ascii="Cyrillic-Normal" w:hAnsi="Cyrillic-Normal" w:cs="Cyrillic-Norm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fylfhnyj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,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heljdfyb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–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vjnhbnf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h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. </w:t>
                            </w:r>
                            <w:r>
                              <w:rPr>
                                <w:rFonts w:cs="Cyrillic-Normal" w:ascii="Cyrillic-Normal" w:hAnsi="Cyrillic-Normal"/>
                                <w:i/>
                              </w:rPr>
                              <w:t>21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Bpujnjdbntkm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lftn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ufhfynbz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yf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chjr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24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vtczwtd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8"/>
                          <w:lang w:val="pl-PL"/>
                        </w:rPr>
                        <w:t xml:space="preserve">WTYF LBFUYJCRJGF CJ CNFYLFHNYSV J&lt;JHELJDFYBTV </w:t>
                      </w:r>
                      <w:r>
                        <w:rPr>
                          <w:b/>
                          <w:sz w:val="28"/>
                        </w:rPr>
                        <w:t xml:space="preserve">3000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lang w:val="pl-PL"/>
                        </w:rPr>
                        <w:t>pkjns[</w:t>
                      </w:r>
                      <w:r>
                        <w:rPr>
                          <w:b/>
                          <w:sz w:val="28"/>
                        </w:rPr>
                        <w:t xml:space="preserve"> + VA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jc w:val="center"/>
                        <w:rPr>
                          <w:rFonts w:ascii="Cyrillic-Normal" w:hAnsi="Cyrillic-Normal" w:cs="Cyrillic-Normal"/>
                          <w:i/>
                          <w:i/>
                        </w:rPr>
                      </w:pP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fylfhnyj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</w:t>
                      </w:r>
                      <w:r>
                        <w:rPr>
                          <w:rFonts w:cs="Cyrillic-Normal" w:ascii="Cyrillic-Normal" w:hAnsi="Cyrillic-Normal"/>
                        </w:rPr>
                        <w:t>,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heljdfyb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–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vjnhbnf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h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. </w:t>
                      </w:r>
                      <w:r>
                        <w:rPr>
                          <w:rFonts w:cs="Cyrillic-Normal" w:ascii="Cyrillic-Normal" w:hAnsi="Cyrillic-Normal"/>
                          <w:i/>
                        </w:rPr>
                        <w:t>21</w:t>
                      </w: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yrillic-Normal" w:ascii="Cyrillic-Normal" w:hAnsi="Cyrillic-Normal"/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Bpujnjdbntkm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lftn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ufhfynbz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yf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chjr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24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vtczwtd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yrillic-Normal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yrillic-Bold-Italic">
    <w:altName w:val="Tahoma"/>
    <w:charset w:val="00"/>
    <w:family w:val="auto"/>
    <w:pitch w:val="variable"/>
  </w:font>
  <w:font w:name="Cyrillic">
    <w:altName w:val="Tahoma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yrillic-Normal" w:hAnsi="Cyrillic-Normal" w:cs="Cyrillic-Normal"/>
      <w:sz w:val="24"/>
      <w:lang w:val="pl-P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oleObject" Target="embeddings/oleObject2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3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4.bin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hyperlink" Target="mailto:kme@kme/com/pl" TargetMode="External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hyperlink" Target="mailto:kme@kme/com/pl" TargetMode="External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1:06:00Z</dcterms:created>
  <dc:creator>Pawel Zielinski, translator pawelz@idn.org.pl</dc:creator>
  <dc:description/>
  <cp:keywords>DIAGNOSCOPE ELECTRICAL SIGNALS</cp:keywords>
  <dc:language>en-US</dc:language>
  <cp:lastModifiedBy>Marek Kuklis</cp:lastModifiedBy>
  <cp:lastPrinted>2000-12-11T18:31:00Z</cp:lastPrinted>
  <dcterms:modified xsi:type="dcterms:W3CDTF">2000-12-11T17:40:00Z</dcterms:modified>
  <cp:revision>26</cp:revision>
  <dc:subject>Diagnoscope-Manual Operations</dc:subject>
  <dc:title>Translation into russian language</dc:title>
</cp:coreProperties>
</file>